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102" w:leader="none"/>
          <w:tab w:val="right" w:pos="10205" w:leader="none"/>
        </w:tabs>
        <w:spacing w:lineRule="exact" w:line="320"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臺中市烏日區烏日國民小學設置太陽能光電發電系統公開標租案</w:t>
      </w:r>
    </w:p>
    <w:p>
      <w:pPr>
        <w:pStyle w:val="Normal"/>
        <w:tabs>
          <w:tab w:val="clear" w:pos="480"/>
          <w:tab w:val="center" w:pos="5102" w:leader="none"/>
          <w:tab w:val="right" w:pos="10205" w:leader="none"/>
        </w:tabs>
        <w:spacing w:lineRule="exact" w:line="320" w:before="0" w:after="12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標楷體"/>
          <w:sz w:val="32"/>
        </w:rPr>
        <w:t>設置位置示意圖</w:t>
      </w:r>
      <w:r>
        <w:rPr>
          <w:rFonts w:eastAsia="標楷體"/>
          <w:sz w:val="32"/>
        </w:rPr>
        <w:tab/>
      </w:r>
    </w:p>
    <w:p>
      <w:pPr>
        <w:pStyle w:val="Normal"/>
        <w:spacing w:lineRule="exact" w:line="320" w:before="0" w:after="12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40005" cy="59340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593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75pt" to="3.05pt,48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177800</wp:posOffset>
                </wp:positionV>
                <wp:extent cx="0" cy="7886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4pt" to="513pt,6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</w:t>
      </w:r>
    </w:p>
    <w:p>
      <w:pPr>
        <w:pStyle w:val="Normal"/>
        <w:spacing w:lineRule="exact" w:line="320" w:before="0" w:after="120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705</wp:posOffset>
                </wp:positionH>
                <wp:positionV relativeFrom="paragraph">
                  <wp:posOffset>196850</wp:posOffset>
                </wp:positionV>
                <wp:extent cx="64008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5.5pt" to="508.1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烏日驛站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35930</wp:posOffset>
                </wp:positionH>
                <wp:positionV relativeFrom="paragraph">
                  <wp:posOffset>79375</wp:posOffset>
                </wp:positionV>
                <wp:extent cx="353060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9.85pt;mso-wrap-distance-left:9.05pt;mso-wrap-distance-right:9.05pt;mso-wrap-distance-top:0pt;mso-wrap-distance-bottom:0pt;margin-top:6.25pt;mso-position-vertical-relative:text;margin-left:4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3"/>
        <w:gridCol w:w="602"/>
        <w:gridCol w:w="461"/>
        <w:gridCol w:w="461"/>
        <w:gridCol w:w="461"/>
        <w:gridCol w:w="288"/>
        <w:gridCol w:w="376"/>
        <w:gridCol w:w="534"/>
        <w:gridCol w:w="535"/>
        <w:gridCol w:w="535"/>
        <w:gridCol w:w="283"/>
        <w:gridCol w:w="284"/>
        <w:gridCol w:w="124"/>
        <w:gridCol w:w="790"/>
        <w:gridCol w:w="2810"/>
        <w:gridCol w:w="103"/>
      </w:tblGrid>
      <w:tr>
        <w:trPr>
          <w:trHeight w:val="5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eastAsia="標楷體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44145</wp:posOffset>
                      </wp:positionV>
                      <wp:extent cx="3334385" cy="8096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4320" cy="80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2.75pt;margin-top:11.35pt;width:262.5pt;height:63.7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/>
                <w:sz w:val="16"/>
                <w:szCs w:val="16"/>
              </w:rPr>
              <w:t>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-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2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-2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9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4310</wp:posOffset>
                      </wp:positionV>
                      <wp:extent cx="1781810" cy="4660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81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修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業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3pt;height:36.7pt;mso-wrap-distance-left:9.05pt;mso-wrap-distance-right:9.05pt;mso-wrap-distance-top:3.6pt;mso-wrap-distance-bottom:3.6pt;margin-top:15.3pt;mso-position-vertical-relative:text;margin-left:1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修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業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-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英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  <w:szCs w:val="20"/>
              </w:rPr>
              <w:t>電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5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-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-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07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鄉</w:t>
            </w: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廁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</w:tabs>
              <w:spacing w:lineRule="exact" w:line="320" w:before="0" w:after="1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ab/>
            </w:r>
            <w:r>
              <w:rPr>
                <w:rFonts w:eastAsia="標楷體"/>
              </w:rPr>
              <w:t>後門</w:t>
            </w:r>
          </w:p>
        </w:tc>
      </w:tr>
      <w:tr>
        <w:trPr>
          <w:trHeight w:val="64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20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-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20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-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20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-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204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研究室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220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2-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206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-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207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英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廁</w:t>
            </w:r>
          </w:p>
        </w:tc>
        <w:tc>
          <w:tcPr>
            <w:tcW w:w="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91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廁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潛能班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1-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3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4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1-3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1-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6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1-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2107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鄕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>梯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廁</w:t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9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風雨走廊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eastAsia="標楷體" w:ascii="標楷體" w:hAnsi="標楷體"/>
                <w:sz w:val="16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標楷體" w:hAnsi="標楷體" w:eastAsia="標楷體"/>
          <w:sz w:val="16"/>
          <w:lang w:val="en-US" w:eastAsia="en-US"/>
        </w:rPr>
      </w:pPr>
      <w:r>
        <w:rPr>
          <w:rFonts w:eastAsia="標楷體" w:ascii="標楷體" w:hAnsi="標楷體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25185</wp:posOffset>
                </wp:positionH>
                <wp:positionV relativeFrom="paragraph">
                  <wp:posOffset>15240</wp:posOffset>
                </wp:positionV>
                <wp:extent cx="532130" cy="5616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561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55pt;margin-top:1.2pt;width:41.85pt;height:442.2pt;mso-wrap-style:none;v-text-anchor:middle">
                <v:fill o:detectmouseclick="t" type="solid" color2="black" opacity="0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0</wp:posOffset>
                </wp:positionH>
                <wp:positionV relativeFrom="paragraph">
                  <wp:posOffset>199390</wp:posOffset>
                </wp:positionV>
                <wp:extent cx="735965" cy="18218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821960"/>
                        </a:xfrm>
                        <a:custGeom>
                          <a:avLst/>
                          <a:gdLst>
                            <a:gd name="textAreaLeft" fmla="*/ 20160 w 417240"/>
                            <a:gd name="textAreaRight" fmla="*/ 397080 w 417240"/>
                            <a:gd name="textAreaTop" fmla="*/ 20160 h 1032840"/>
                            <a:gd name="textAreaBottom" fmla="*/ 1012680 h 1032840"/>
                          </a:gdLst>
                          <a:ahLst/>
                          <a:rect l="textAreaLeft" t="textAreaTop" r="textAreaRight" b="textAreaBottom"/>
                          <a:pathLst>
                            <a:path w="21600" h="534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841"/>
                              </a:lnTo>
                              <a:arcTo wR="3600" hR="3600" stAng="10800000" swAng="-5400000"/>
                              <a:lnTo>
                                <a:pt x="18000" y="534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05pt;margin-top:15.7pt;width:57.9pt;height:143.4pt;mso-wrap-style:none;v-text-anchor:middle">
                <v:fill o:detectmouseclick="t" type="solid" color2="blue"/>
                <v:stroke color="yellow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ragraph">
                  <wp:posOffset>115570</wp:posOffset>
                </wp:positionV>
                <wp:extent cx="720725" cy="7537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8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生活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2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愛奇兒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59.35pt;mso-wrap-distance-left:9pt;mso-wrap-distance-right:9pt;mso-wrap-distance-top:0pt;mso-wrap-distance-bottom:0pt;margin-top:9.1pt;mso-position-vertical-relative:text;margin-left:61.2pt;mso-position-horizontal-relative:page">
                <v:fill opacity="0f"/>
                <v:textbox inset="0in,0in,0in,0in">
                  <w:txbxContent>
                    <w:tbl>
                      <w:tblPr>
                        <w:tblW w:w="113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8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20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自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10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生活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20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自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10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愛奇兒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0">
                <wp:simplePos x="0" y="0"/>
                <wp:positionH relativeFrom="column">
                  <wp:posOffset>5274310</wp:posOffset>
                </wp:positionH>
                <wp:positionV relativeFrom="paragraph">
                  <wp:posOffset>100965</wp:posOffset>
                </wp:positionV>
                <wp:extent cx="541655" cy="18465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綜合球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5.4pt;mso-wrap-distance-left:9.05pt;mso-wrap-distance-right:9.05pt;mso-wrap-distance-top:3.6pt;mso-wrap-distance-bottom:3.6pt;margin-top:7.95pt;mso-position-vertical-relative:text;margin-left:4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綜合球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eastAsia="標楷體"/>
          <w:sz w:val="16"/>
          <w:lang w:val="en-US" w:eastAsia="en-US"/>
        </w:rPr>
      </w:pPr>
      <w:r>
        <w:rPr>
          <w:rFonts w:eastAsia="標楷體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42875</wp:posOffset>
                </wp:positionV>
                <wp:extent cx="3329940" cy="12560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256040"/>
                          <a:chOff x="0" y="0"/>
                          <a:chExt cx="3330000" cy="1256040"/>
                        </a:xfrm>
                      </wpg:grpSpPr>
                      <wps:wsp>
                        <wps:cNvSpPr txBox="1"/>
                        <wps:spPr>
                          <a:xfrm>
                            <a:off x="1276920" y="0"/>
                            <a:ext cx="80028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3760" y="701640"/>
                            <a:ext cx="102888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竹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320"/>
                            <a:ext cx="914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梅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715680"/>
                            <a:ext cx="10288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松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11.25pt;width:262.2pt;height:98.9pt" coordorigin="2325,225" coordsize="5244,1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36;top:225;width:1259;height:6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3;top:1330;width:1619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竹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5;top:1323;width:14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梅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1352;width:161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松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0480</wp:posOffset>
                </wp:positionH>
                <wp:positionV relativeFrom="paragraph">
                  <wp:posOffset>35560</wp:posOffset>
                </wp:positionV>
                <wp:extent cx="815340" cy="1656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6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pt;margin-top:2.8pt;width:64.15pt;height:1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33020</wp:posOffset>
                </wp:positionV>
                <wp:extent cx="447040" cy="6032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47.5pt;mso-wrap-distance-left:9.05pt;mso-wrap-distance-right:9.05pt;mso-wrap-distance-top:0pt;mso-wrap-distance-bottom:0pt;margin-top:2.6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5185</wp:posOffset>
                </wp:positionH>
                <wp:positionV relativeFrom="paragraph">
                  <wp:posOffset>29210</wp:posOffset>
                </wp:positionV>
                <wp:extent cx="149860" cy="6108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8pt;height:48.1pt;mso-wrap-distance-left:9.05pt;mso-wrap-distance-right:9.05pt;mso-wrap-distance-top:0pt;mso-wrap-distance-bottom:0pt;margin-top:2.3pt;mso-position-vertical-relative:text;margin-left:46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73115</wp:posOffset>
                </wp:positionH>
                <wp:positionV relativeFrom="paragraph">
                  <wp:posOffset>5715</wp:posOffset>
                </wp:positionV>
                <wp:extent cx="257810" cy="7143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56.25pt;mso-wrap-distance-left:9.05pt;mso-wrap-distance-right:9.05pt;mso-wrap-distance-top:0pt;mso-wrap-distance-bottom:0pt;margin-top:0.45pt;mso-position-vertical-relative:text;margin-left:4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標楷體" w:hAnsi="標楷體" w:eastAsia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23940</wp:posOffset>
                </wp:positionH>
                <wp:positionV relativeFrom="paragraph">
                  <wp:posOffset>39370</wp:posOffset>
                </wp:positionV>
                <wp:extent cx="457200" cy="805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.4pt;mso-wrap-distance-left:9.05pt;mso-wrap-distance-right:9.05pt;mso-wrap-distance-top:0pt;mso-wrap-distance-bottom:0pt;margin-top:3.1pt;mso-position-vertical-relative:text;margin-left:4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8455</wp:posOffset>
                </wp:positionH>
                <wp:positionV relativeFrom="paragraph">
                  <wp:posOffset>291465</wp:posOffset>
                </wp:positionV>
                <wp:extent cx="381000" cy="8934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0.35pt;mso-wrap-distance-left:9.05pt;mso-wrap-distance-right:9.05pt;mso-wrap-distance-top:0pt;mso-wrap-distance-bottom:0pt;margin-top:22.95pt;mso-position-vertical-relative:text;margin-left:4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eastAsia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3905</wp:posOffset>
                </wp:positionH>
                <wp:positionV relativeFrom="paragraph">
                  <wp:posOffset>-3810</wp:posOffset>
                </wp:positionV>
                <wp:extent cx="737870" cy="142430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愛奇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知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2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海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 xml:space="preserve">教室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輔導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洗手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洗手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12.15pt;mso-wrap-distance-left:9pt;mso-wrap-distance-right:9pt;mso-wrap-distance-top:0pt;mso-wrap-distance-bottom:0pt;margin-top:-0.3pt;mso-position-vertical-relative:text;margin-left:60.15pt;mso-position-horizontal-relative:page">
                <v:fill opacity="0f"/>
                <v:textbox inset="0in,0in,0in,0in">
                  <w:txbxContent>
                    <w:tbl>
                      <w:tblPr>
                        <w:tblW w:w="11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20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自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10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愛奇兒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20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自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10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知動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20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海洋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 xml:space="preserve">教室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1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輔導室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洗手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洗手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13430</wp:posOffset>
                </wp:positionH>
                <wp:positionV relativeFrom="paragraph">
                  <wp:posOffset>1477010</wp:posOffset>
                </wp:positionV>
                <wp:extent cx="53340" cy="2095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45" w:leader="none"/>
                                    </w:tabs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.65pt;mso-wrap-distance-left:9pt;mso-wrap-distance-right:9pt;mso-wrap-distance-top:0pt;mso-wrap-distance-bottom:0pt;margin-top:116.3pt;mso-position-vertical-relative:text;margin-left:260.9pt;mso-position-horizontal-relative:page">
                <v:fill opacity="0f"/>
                <v:textbox inset="0in,0in,0in,0in">
                  <w:txbxContent>
                    <w:tbl>
                      <w:tblPr>
                        <w:tblW w:w="8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45" w:leader="none"/>
                              </w:tabs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45" w:leader="none"/>
        </w:tabs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42030</wp:posOffset>
                </wp:positionH>
                <wp:positionV relativeFrom="paragraph">
                  <wp:posOffset>1477010</wp:posOffset>
                </wp:positionV>
                <wp:extent cx="114300" cy="22034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45" w:leader="none"/>
                                    </w:tabs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.35pt;mso-wrap-distance-left:9pt;mso-wrap-distance-right:9pt;mso-wrap-distance-top:0pt;mso-wrap-distance-bottom:0pt;margin-top:116.3pt;mso-position-vertical-relative:text;margin-left:278.9pt;mso-position-horizontal-relative:page">
                <v:fill opacity="0f"/>
                <v:textbox inset="0in,0in,0in,0in">
                  <w:txbxContent>
                    <w:tbl>
                      <w:tblPr>
                        <w:tblW w:w="1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0"/>
                      </w:tblGrid>
                      <w:tr>
                        <w:trPr/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45" w:leader="none"/>
                              </w:tabs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9745</wp:posOffset>
                </wp:positionH>
                <wp:positionV relativeFrom="paragraph">
                  <wp:posOffset>101600</wp:posOffset>
                </wp:positionV>
                <wp:extent cx="523240" cy="3098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司令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4.4pt;mso-wrap-distance-left:9.05pt;mso-wrap-distance-right:9.05pt;mso-wrap-distance-top:0pt;mso-wrap-distance-bottom:0pt;margin-top:8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72" w:after="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司令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132715</wp:posOffset>
                </wp:positionV>
                <wp:extent cx="4674235" cy="19850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198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05pt;height:156.3pt;mso-wrap-distance-left:9.05pt;mso-wrap-distance-right:9.05pt;mso-wrap-distance-top:0pt;mso-wrap-distance-bottom:0pt;margin-top:10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</wp:posOffset>
                </wp:positionH>
                <wp:positionV relativeFrom="paragraph">
                  <wp:posOffset>97790</wp:posOffset>
                </wp:positionV>
                <wp:extent cx="512445" cy="114173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14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pt;margin-top:7.7pt;width:40.3pt;height:8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3605</wp:posOffset>
                </wp:positionH>
                <wp:positionV relativeFrom="paragraph">
                  <wp:posOffset>65405</wp:posOffset>
                </wp:positionV>
                <wp:extent cx="164465" cy="19297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9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5.15pt;width:12.9pt;height:151.9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380</wp:posOffset>
                </wp:positionH>
                <wp:positionV relativeFrom="paragraph">
                  <wp:posOffset>141605</wp:posOffset>
                </wp:positionV>
                <wp:extent cx="240030" cy="7569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756920"/>
                        </a:xfrm>
                        <a:prstGeom prst="rect"/>
                        <a:solidFill>
                          <a:srgbClr val="C0C0C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.9pt;height:59.6pt;mso-wrap-distance-left:9.05pt;mso-wrap-distance-right:9.05pt;mso-wrap-distance-top:0pt;mso-wrap-distance-bottom:0pt;margin-top:11.15pt;mso-position-vertical-relative:text;margin-left: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16">
                <wp:simplePos x="0" y="0"/>
                <wp:positionH relativeFrom="column">
                  <wp:posOffset>2035175</wp:posOffset>
                </wp:positionH>
                <wp:positionV relativeFrom="paragraph">
                  <wp:posOffset>159385</wp:posOffset>
                </wp:positionV>
                <wp:extent cx="431800" cy="992505"/>
                <wp:effectExtent l="5715" t="571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074">
                              <a:moveTo>
                                <a:pt x="12755" y="178"/>
                              </a:moveTo>
                              <a:arcTo wR="10800" hR="10800" stAng="-4774293" swAng="93006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074">
                              <a:moveTo>
                                <a:pt x="12755" y="178"/>
                              </a:moveTo>
                              <a:arcTo wR="10800" hR="10800" stAng="-4774293" swAng="93006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8" coordsize="10800,21074" path="l0,21600xee" stroked="t" o:allowincell="f" style="position:absolute;margin-left:160.25pt;margin-top:12.55pt;width:33.95pt;height:78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7675</wp:posOffset>
                </wp:positionH>
                <wp:positionV relativeFrom="paragraph">
                  <wp:posOffset>169545</wp:posOffset>
                </wp:positionV>
                <wp:extent cx="361950" cy="996315"/>
                <wp:effectExtent l="127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19" h="21484">
                              <a:moveTo>
                                <a:pt x="9224" y="21484"/>
                              </a:moveTo>
                              <a:arcTo wR="10800" hR="10800" stAng="5903528" swAng="10461880"/>
                              <a:lnTo>
                                <a:pt x="10800" y="10800"/>
                              </a:lnTo>
                              <a:close/>
                            </a:path>
                            <a:path fill="none" w="11319" h="21484">
                              <a:moveTo>
                                <a:pt x="9224" y="21484"/>
                              </a:moveTo>
                              <a:arcTo wR="10800" hR="10800" stAng="5903528" swAng="1046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19,21484" path="l0,21600xee" stroked="t" o:allowincell="f" style="position:absolute;margin-left:335.25pt;margin-top:13.35pt;width:28.45pt;height:78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168910</wp:posOffset>
                </wp:positionV>
                <wp:extent cx="183451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.3pt" to="334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441960" cy="1409065"/>
                <wp:effectExtent l="0" t="508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080" cy="140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20">
                              <a:moveTo>
                                <a:pt x="10275" y="21587"/>
                              </a:moveTo>
                              <a:arcTo wR="10800" hR="10800" stAng="5567239" swAng="973387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20">
                              <a:moveTo>
                                <a:pt x="10275" y="21587"/>
                              </a:moveTo>
                              <a:arcTo wR="10800" hR="10800" stAng="5567239" swAng="97338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20" path="l0,21600xee" stroked="t" o:allowincell="f" style="position:absolute;margin-left:351pt;margin-top:2.25pt;width:34.75pt;height:110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1">
                <wp:simplePos x="0" y="0"/>
                <wp:positionH relativeFrom="column">
                  <wp:posOffset>1713865</wp:posOffset>
                </wp:positionH>
                <wp:positionV relativeFrom="paragraph">
                  <wp:posOffset>50800</wp:posOffset>
                </wp:positionV>
                <wp:extent cx="487045" cy="1391920"/>
                <wp:effectExtent l="5715" t="381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139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195">
                              <a:moveTo>
                                <a:pt x="15958" y="1312"/>
                              </a:moveTo>
                              <a:arcTo wR="10800" hR="10800" stAng="-3688161" swAng="86376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195">
                              <a:moveTo>
                                <a:pt x="15958" y="1312"/>
                              </a:moveTo>
                              <a:arcTo wR="10800" hR="10800" stAng="-3688161" swAng="86376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11" coordsize="10800,20195" path="l0,21600xee" stroked="t" o:allowincell="f" style="position:absolute;margin-left:134.95pt;margin-top:4pt;width:38.3pt;height:109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8830</wp:posOffset>
                </wp:positionH>
                <wp:positionV relativeFrom="paragraph">
                  <wp:posOffset>38735</wp:posOffset>
                </wp:positionV>
                <wp:extent cx="777240" cy="1079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3.05pt" to="424.0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4285</wp:posOffset>
                </wp:positionH>
                <wp:positionV relativeFrom="paragraph">
                  <wp:posOffset>57150</wp:posOffset>
                </wp:positionV>
                <wp:extent cx="6959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5pt" to="154.3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1150</wp:posOffset>
                </wp:positionH>
                <wp:positionV relativeFrom="paragraph">
                  <wp:posOffset>38100</wp:posOffset>
                </wp:positionV>
                <wp:extent cx="529590" cy="5302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60" w:after="0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41.75pt;mso-wrap-distance-left:9.05pt;mso-wrap-distance-right:9.05pt;mso-wrap-distance-top:0pt;mso-wrap-distance-bottom:0pt;margin-top:3pt;mso-position-vertical-relative:text;margin-left:424.5pt;mso-position-horizontal-relative:text">
                <v:textbox>
                  <w:txbxContent>
                    <w:p>
                      <w:pPr>
                        <w:pStyle w:val="3"/>
                        <w:spacing w:before="160" w:after="0"/>
                        <w:ind w:left="-18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8990</wp:posOffset>
                </wp:positionH>
                <wp:positionV relativeFrom="paragraph">
                  <wp:posOffset>28575</wp:posOffset>
                </wp:positionV>
                <wp:extent cx="342900" cy="16624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0.9pt;mso-wrap-distance-left:9.05pt;mso-wrap-distance-right:9.05pt;mso-wrap-distance-top:0pt;mso-wrap-distance-bottom:0pt;margin-top:2.25pt;mso-position-vertical-relative:text;margin-left: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14"/>
                          <w:szCs w:val="1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27940</wp:posOffset>
                </wp:positionV>
                <wp:extent cx="193675" cy="95885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9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2pt;width:15.2pt;height:75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9245</wp:posOffset>
                </wp:positionH>
                <wp:positionV relativeFrom="paragraph">
                  <wp:posOffset>101600</wp:posOffset>
                </wp:positionV>
                <wp:extent cx="529590" cy="8902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70.1pt;mso-wrap-distance-left:9.05pt;mso-wrap-distance-right:9.05pt;mso-wrap-distance-top:0pt;mso-wrap-distance-bottom:0pt;margin-top:8pt;mso-position-vertical-relative:text;margin-left:424.35pt;mso-position-horizontal-relative:text">
                <v:textbox>
                  <w:txbxContent>
                    <w:p>
                      <w:pPr>
                        <w:pStyle w:val="3"/>
                        <w:spacing w:before="24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193040</wp:posOffset>
                </wp:positionV>
                <wp:extent cx="304800" cy="607695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07680"/>
                          <a:chOff x="0" y="0"/>
                          <a:chExt cx="304920" cy="60768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2286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"/>
                            <a:ext cx="30492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5.2pt;width:24pt;height:47.85pt" coordorigin="23,304" coordsize="480,957">
                <v:rect id="shape_0" fillcolor="white" stroked="t" o:allowincell="f" style="position:absolute;left:96;top:304;width:359;height:9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;top:345;width:479;height:9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10795</wp:posOffset>
                </wp:positionV>
                <wp:extent cx="18872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0.85pt" to="342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9855</wp:posOffset>
                </wp:positionH>
                <wp:positionV relativeFrom="paragraph">
                  <wp:posOffset>113030</wp:posOffset>
                </wp:positionV>
                <wp:extent cx="120650" cy="1403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5pt;margin-top:8.9pt;width:9.45pt;height:11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5665</wp:posOffset>
                </wp:positionH>
                <wp:positionV relativeFrom="paragraph">
                  <wp:posOffset>59055</wp:posOffset>
                </wp:positionV>
                <wp:extent cx="232346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.65pt" to="351.8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2555</wp:posOffset>
                </wp:positionH>
                <wp:positionV relativeFrom="paragraph">
                  <wp:posOffset>50800</wp:posOffset>
                </wp:positionV>
                <wp:extent cx="334645" cy="3511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4pt;width:26.3pt;height:27.6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35170</wp:posOffset>
                </wp:positionH>
                <wp:positionV relativeFrom="paragraph">
                  <wp:posOffset>172720</wp:posOffset>
                </wp:positionV>
                <wp:extent cx="113665" cy="457835"/>
                <wp:effectExtent l="0" t="5715" r="571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57920"/>
                          <a:chOff x="0" y="0"/>
                          <a:chExt cx="11376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42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21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0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" y="23256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42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7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6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3.5pt;margin-top:17.1pt;width:22.05pt;height:28.6pt" coordorigin="-7270,342" coordsize="441,572">
                <v:group id="shape_0" style="position:absolute;left:-7270;top:342;width:355;height:206">
                  <v:rect id="shape_0" fillcolor="white" stroked="t" o:allowincell="f" style="position:absolute;left:-7269;top:407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7134,342" to="-7050,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134,411" to="-7050,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134,480" to="-7050,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142,549" to="-7058,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7184;top:708;width:355;height:206">
                  <v:rect id="shape_0" fillcolor="white" stroked="t" o:allowincell="f" style="position:absolute;left:-7183;top:773;width:354;height:84;mso-wrap-style:none;v-text-anchor:middle;rotation:90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line id="shape_0" from="-7048,708" to="-6964,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048,777" to="-6964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048,846" to="-6964,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056,915" to="-6972,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7780</wp:posOffset>
                </wp:positionH>
                <wp:positionV relativeFrom="paragraph">
                  <wp:posOffset>182245</wp:posOffset>
                </wp:positionV>
                <wp:extent cx="5066665" cy="1362075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9"/>
                              <w:gridCol w:w="428"/>
                              <w:gridCol w:w="305"/>
                              <w:gridCol w:w="192"/>
                              <w:gridCol w:w="296"/>
                              <w:gridCol w:w="277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232"/>
                              <w:gridCol w:w="539"/>
                              <w:gridCol w:w="539"/>
                              <w:gridCol w:w="539"/>
                              <w:gridCol w:w="539"/>
                              <w:gridCol w:w="296"/>
                              <w:gridCol w:w="296"/>
                              <w:gridCol w:w="192"/>
                              <w:gridCol w:w="265"/>
                            </w:tblGrid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洗手間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電腦教室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 xml:space="preserve"> 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實驗室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0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FFFFFF"/>
                                      <w:sz w:val="48"/>
                                      <w:szCs w:val="4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FFFF"/>
                                      <w:sz w:val="56"/>
                                      <w:szCs w:val="5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56"/>
                                      <w:szCs w:val="56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3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洗手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洗手間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  <w:t>音樂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  <w:t>教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pacing w:val="-1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12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洗手間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校長室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會議室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0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2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英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洗手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桌椅調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  <w:t>爾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  <w:t>修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pacing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洗手間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2"/>
                                      <w:szCs w:val="12"/>
                                    </w:rPr>
                                    <w:t>110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  <w:t>油印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通道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10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人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會計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1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總務處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10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學務處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1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保健室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川堂</w:t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10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教務處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</w:rPr>
                                    <w:t>110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  <w:t>圖書館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2"/>
                                      <w:szCs w:val="12"/>
                                    </w:rPr>
                                    <w:t>11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  <w:t>役男寢室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2"/>
                                      <w:szCs w:val="12"/>
                                    </w:rPr>
                                    <w:t>11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2"/>
                                      <w:szCs w:val="12"/>
                                    </w:rPr>
                                    <w:t>機電室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</w:rPr>
                                    <w:t>洗手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07.25pt;mso-wrap-distance-left:0pt;mso-wrap-distance-right:9pt;mso-wrap-distance-top:0pt;mso-wrap-distance-bottom:0pt;margin-top:14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97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9"/>
                        <w:gridCol w:w="428"/>
                        <w:gridCol w:w="305"/>
                        <w:gridCol w:w="192"/>
                        <w:gridCol w:w="296"/>
                        <w:gridCol w:w="277"/>
                        <w:gridCol w:w="553"/>
                        <w:gridCol w:w="553"/>
                        <w:gridCol w:w="553"/>
                        <w:gridCol w:w="553"/>
                        <w:gridCol w:w="553"/>
                        <w:gridCol w:w="232"/>
                        <w:gridCol w:w="539"/>
                        <w:gridCol w:w="539"/>
                        <w:gridCol w:w="539"/>
                        <w:gridCol w:w="539"/>
                        <w:gridCol w:w="296"/>
                        <w:gridCol w:w="296"/>
                        <w:gridCol w:w="192"/>
                        <w:gridCol w:w="265"/>
                      </w:tblGrid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pict>
                                <v:group id="shape_0" style="position:absolute;margin-left:6.7pt;margin-top:38.15pt;width:22pt;height:28.6pt" coordorigin="134,763" coordsize="440,572">
                                  <v:group id="shape_0" style="position:absolute;left:134;top:763;width:355;height:206">
                                    <v:rect id="shape_0" fillcolor="white" stroked="t" o:allowincell="t" style="position:absolute;left:135;top:829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270,763" to="354,76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0,832" to="354,83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0,901" to="354,90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2,970" to="346,97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19;top:1129;width:355;height:205">
                                    <v:rect id="shape_0" fillcolor="white" stroked="t" o:allowincell="t" style="position:absolute;left:220;top:1195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355,1129" to="439,112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5,1198" to="439,119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5,1267" to="439,126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7,1336" to="431,133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t>洗手間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pict>
                                <v:roundrect id="shape_0" fillcolor="yellow" stroked="t" o:allowincell="t" style="position:absolute;margin-left:10.6pt;margin-top:7.95pt;width:325.45pt;height:75.25pt;mso-wrap-style:none;v-text-anchor:middle">
                                  <v:fill o:detectmouseclick="t" type="solid" color2="blue"/>
                                  <v:stroke color="yellow" weight="9360" joinstyle="miter" endcap="flat"/>
                                  <w10:wrap type="none"/>
                                </v:roundrect>
                              </w:pict>
                              <w:t>電腦教室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實驗室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-7.35pt;margin-top:5.35pt;width:22pt;height:28.55pt" coordorigin="-147,107" coordsize="440,571">
                                  <v:group id="shape_0" style="position:absolute;left:-147;top:107;width:355;height:205">
                                    <v:rect id="shape_0" fillcolor="white" stroked="t" o:allowincell="t" style="position:absolute;left:-146;top:172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-11,107" to="73,10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1,176" to="73,17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1,244" to="73,24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9,313" to="65,31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-62;top:472;width:355;height:206">
                                    <v:rect id="shape_0" fillcolor="white" stroked="t" o:allowincell="t" style="position:absolute;left:-61;top:538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74,472" to="158,47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,541" to="158,54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,610" to="158,61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,679" to="150,67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pict>
                                <v:group id="shape_0" style="position:absolute;margin-left:-7.4pt;margin-top:38.15pt;width:22pt;height:28.55pt" coordorigin="-148,763" coordsize="440,571">
                                  <v:group id="shape_0" style="position:absolute;left:-148;top:763;width:355;height:205">
                                    <v:rect id="shape_0" fillcolor="white" stroked="t" o:allowincell="t" style="position:absolute;left:-147;top:828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-12,763" to="72,76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2,832" to="72,83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2,900" to="72,90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20,969" to="64,96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-63;top:1128;width:355;height:206">
                                    <v:rect id="shape_0" fillcolor="white" stroked="t" o:allowincell="t" style="position:absolute;left:-62;top:1194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73,1128" to="157,112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,1197" to="157,119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,1266" to="157,126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,1335" to="149,1335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社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FFFF"/>
                                <w:sz w:val="48"/>
                                <w:szCs w:val="48"/>
                              </w:rPr>
                              <w:pict>
                                <v:group id="shape_0" style="position:absolute;margin-left:21.75pt;margin-top:4.1pt;width:20.6pt;height:26.55pt" coordorigin="435,82" coordsize="412,531">
                                  <v:group id="shape_0" style="position:absolute;left:435;top:82;width:330;height:192">
                                    <v:rect id="shape_0" fillcolor="white" stroked="t" o:allowincell="t" style="position:absolute;left:437;top:142;width:329;height:81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561,82" to="642,8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1,146" to="642,14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1,210" to="642,21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4,274" to="635,27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18;top:422;width:330;height:191">
                                    <v:rect id="shape_0" fillcolor="white" stroked="t" o:allowincell="t" style="position:absolute;left:519;top:482;width:329;height:81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643,422" to="724,42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3,486" to="724,48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3,550" to="724,55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6,614" to="717,61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color w:val="FFFFFF"/>
                                <w:sz w:val="56"/>
                                <w:szCs w:val="56"/>
                              </w:rPr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3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洗手間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洗手間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  <w:t>音樂</w:t>
                            </w:r>
                            <w:r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  <w:t>教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pacing w:val="-1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2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洗手間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校長室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會議室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-6.95pt;margin-top:37.6pt;width:22.55pt;height:28.55pt" coordorigin="-139,752" coordsize="451,571">
                                  <v:group id="shape_0" style="position:absolute;left:-139;top:752;width:355;height:205">
                                    <v:rect id="shape_0" fillcolor="white" stroked="t" o:allowincell="t" style="position:absolute;left:-138;top:811;width:354;height:96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-10,752" to="86,75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0,821" to="86,82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0,889" to="86,88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-18,958" to="78,95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-43;top:1117;width:355;height:206">
                                    <v:rect id="shape_0" fillcolor="white" stroked="t" o:allowincell="t" style="position:absolute;left:-42;top:1177;width:354;height:96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86,1117" to="182,111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,1186" to="182,118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,1255" to="182,1255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8,1324" to="174,132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  <w:lang w:val="en-US" w:eastAsia="en-US"/>
                              </w:rPr>
                              <w:pict>
                                <v:group id="shape_0" style="position:absolute;margin-left:21.1pt;margin-top:3.2pt;width:22.15pt;height:28.85pt" coordorigin="422,64" coordsize="443,577">
                                  <v:group id="shape_0" style="position:absolute;left:422;top:64;width:358;height:208">
                                    <v:rect id="shape_0" fillcolor="white" stroked="t" o:allowincell="t" style="position:absolute;left:424;top:131;width:357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560,64" to="644,6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0,134" to="644,13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0,204" to="644,20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2,273" to="636,27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07;top:433;width:358;height:208">
                                    <v:rect id="shape_0" fillcolor="white" stroked="t" o:allowincell="t" style="position:absolute;left:509;top:500;width:357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645,433" to="729,43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5,503" to="729,50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5,573" to="729,57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7,642" to="721,64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2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英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洗手間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桌椅調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  <w:t>爾</w:t>
                            </w:r>
                            <w:r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  <w:t>修館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pict>
                                <v:group id="shape_0" style="position:absolute;margin-left:7.35pt;margin-top:3.9pt;width:22pt;height:28.6pt" coordorigin="147,78" coordsize="440,572">
                                  <v:group id="shape_0" style="position:absolute;left:147;top:78;width:355;height:206">
                                    <v:rect id="shape_0" fillcolor="white" stroked="t" o:allowincell="t" style="position:absolute;left:148;top:144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283,78" to="367,7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,147" to="367,14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,216" to="367,21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5,285" to="359,285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32;top:444;width:355;height:206">
                                    <v:rect id="shape_0" fillcolor="white" stroked="t" o:allowincell="t" style="position:absolute;left:233;top:510;width:354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368,444" to="452,444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8,513" to="452,51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8,582" to="452,58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0,651" to="444,65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t>洗手間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2"/>
                                <w:szCs w:val="12"/>
                              </w:rPr>
                              <w:t>11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  <w:t>油印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通道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1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人事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會計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1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總務處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10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學務處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1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保健室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川堂</w:t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1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教務處</w:t>
                            </w:r>
                          </w:p>
                        </w:tc>
                        <w:tc>
                          <w:tcPr>
                            <w:tcW w:w="1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  <w:t>11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16"/>
                                <w:szCs w:val="16"/>
                              </w:rPr>
                              <w:t>圖書館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2"/>
                                <w:szCs w:val="12"/>
                              </w:rPr>
                              <w:t>110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  <w:t>役男寢室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2"/>
                                <w:szCs w:val="12"/>
                                <w:lang w:val="en-US" w:eastAsia="en-US"/>
                              </w:rPr>
                              <w:pict>
                                <v:group id="shape_0" style="position:absolute;margin-left:6.65pt;margin-top:3.15pt;width:22.15pt;height:28.85pt" coordorigin="133,63" coordsize="443,577">
                                  <v:group id="shape_0" style="position:absolute;left:133;top:63;width:358;height:208">
                                    <v:rect id="shape_0" fillcolor="white" stroked="t" o:allowincell="t" style="position:absolute;left:134;top:130;width:357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270,63" to="354,6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0,133" to="354,13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0,203" to="354,20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2,272" to="346,27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18;top:432;width:358;height:208">
                                    <v:rect id="shape_0" fillcolor="white" stroked="t" o:allowincell="t" style="position:absolute;left:219;top:499;width:357;height:84;mso-wrap-style:none;v-text-anchor:middle;rotation:9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355,432" to="439,43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5,502" to="439,50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5,572" to="439,57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7,641" to="431,64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2"/>
                                <w:szCs w:val="12"/>
                              </w:rPr>
                              <w:t>1109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2"/>
                                <w:szCs w:val="12"/>
                              </w:rPr>
                              <w:t>機電室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pict>
                                <v:rect id="shape_0" fillcolor="white" stroked="t" o:allowincell="t" style="position:absolute;margin-left:12.65pt;margin-top:3.25pt;width:68.1pt;height:33.6pt;mso-wrap-style:none;v-text-anchor:middle">
                                  <v:fill o:detectmouseclick="t" type="solid" color2="black"/>
                                  <v:stroke color="black" weight="9360" dashstyle="shortdot" joinstyle="miter" endcap="flat"/>
                                  <w10:wrap type="none"/>
                                </v:rect>
                              </w:pict>
                              <w:t>洗手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1" allowOverlap="1" relativeHeight="108">
                <wp:simplePos x="0" y="0"/>
                <wp:positionH relativeFrom="column">
                  <wp:posOffset>128905</wp:posOffset>
                </wp:positionH>
                <wp:positionV relativeFrom="paragraph">
                  <wp:posOffset>313055</wp:posOffset>
                </wp:positionV>
                <wp:extent cx="1422400" cy="40386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進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德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1.8pt;mso-wrap-distance-left:9.05pt;mso-wrap-distance-right:9.05pt;mso-wrap-distance-top:3.6pt;mso-wrap-distance-bottom:3.6pt;margin-top:24.65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 xml:space="preserve">進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 xml:space="preserve">德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66370</wp:posOffset>
                </wp:positionH>
                <wp:positionV relativeFrom="paragraph">
                  <wp:posOffset>440690</wp:posOffset>
                </wp:positionV>
                <wp:extent cx="113030" cy="457835"/>
                <wp:effectExtent l="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457920"/>
                          <a:chOff x="0" y="0"/>
                          <a:chExt cx="11304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9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3256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5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9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38.15pt;width:22pt;height:28.6pt" coordorigin="134,763" coordsize="440,572">
                <v:group id="shape_0" style="position:absolute;left:134;top:763;width:355;height:206">
                  <v:rect id="shape_0" fillcolor="white" stroked="t" o:allowincell="t" style="position:absolute;left:135;top:829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0,763" to="354,76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832" to="354,83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901" to="354,90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,970" to="346,97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;top:1129;width:355;height:205">
                  <v:rect id="shape_0" fillcolor="white" stroked="t" o:allowincell="t" style="position:absolute;left:220;top:1195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,1129" to="439,112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,1198" to="439,119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,1267" to="439,126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336" to="431,133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134620</wp:posOffset>
                </wp:positionH>
                <wp:positionV relativeFrom="paragraph">
                  <wp:posOffset>100965</wp:posOffset>
                </wp:positionV>
                <wp:extent cx="4133850" cy="9563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t" style="position:absolute;margin-left:10.6pt;margin-top:7.95pt;width:325.45pt;height:75.25pt;mso-wrap-style:none;v-text-anchor:middle">
                <v:fill o:detectmouseclick="t" type="solid" color2="blue"/>
                <v:stroke color="yellow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-12065</wp:posOffset>
                </wp:positionH>
                <wp:positionV relativeFrom="paragraph">
                  <wp:posOffset>23495</wp:posOffset>
                </wp:positionV>
                <wp:extent cx="113030" cy="457835"/>
                <wp:effectExtent l="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457920"/>
                          <a:chOff x="0" y="0"/>
                          <a:chExt cx="11304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42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3256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5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9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5.35pt;width:22pt;height:28.55pt" coordorigin="-147,107" coordsize="440,571">
                <v:group id="shape_0" style="position:absolute;left:-147;top:107;width:355;height:205">
                  <v:rect id="shape_0" fillcolor="white" stroked="t" o:allowincell="t" style="position:absolute;left:-146;top:172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1,107" to="73,10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1,176" to="73,17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1,244" to="73,24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313" to="65,31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62;top:472;width:355;height:206">
                  <v:rect id="shape_0" fillcolor="white" stroked="t" o:allowincell="t" style="position:absolute;left:-61;top:538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,472" to="158,47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,541" to="158,54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,610" to="158,61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,679" to="150,67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12700</wp:posOffset>
                </wp:positionH>
                <wp:positionV relativeFrom="paragraph">
                  <wp:posOffset>440055</wp:posOffset>
                </wp:positionV>
                <wp:extent cx="113030" cy="457835"/>
                <wp:effectExtent l="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457920"/>
                          <a:chOff x="0" y="0"/>
                          <a:chExt cx="11304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42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3256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5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9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pt;margin-top:38.15pt;width:22pt;height:28.55pt" coordorigin="-148,763" coordsize="440,571">
                <v:group id="shape_0" style="position:absolute;left:-148;top:763;width:355;height:205">
                  <v:rect id="shape_0" fillcolor="white" stroked="t" o:allowincell="t" style="position:absolute;left:-147;top:828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2,763" to="72,76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2,832" to="72,83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2,900" to="72,90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0,969" to="64,96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63;top:1128;width:355;height:206">
                  <v:rect id="shape_0" fillcolor="white" stroked="t" o:allowincell="t" style="position:absolute;left:-62;top:1194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,1128" to="157,112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,1197" to="157,119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,1266" to="157,126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,1335" to="149,1335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51790</wp:posOffset>
                </wp:positionH>
                <wp:positionV relativeFrom="paragraph">
                  <wp:posOffset>11430</wp:posOffset>
                </wp:positionV>
                <wp:extent cx="108585" cy="425450"/>
                <wp:effectExtent l="635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425520"/>
                          <a:chOff x="0" y="0"/>
                          <a:chExt cx="108720" cy="42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" cy="209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4160" y="78480"/>
                              <a:ext cx="20952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4068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813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2204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" y="216000"/>
                            <a:ext cx="56520" cy="209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4160" y="78480"/>
                              <a:ext cx="20952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4068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813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2168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36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.1pt;width:20.6pt;height:26.55pt" coordorigin="435,82" coordsize="412,531">
                <v:group id="shape_0" style="position:absolute;left:435;top:82;width:330;height:192">
                  <v:rect id="shape_0" fillcolor="white" stroked="t" o:allowincell="t" style="position:absolute;left:437;top:142;width:329;height:8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1,82" to="642,8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146" to="642,14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210" to="642,21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274" to="635,27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;top:422;width:330;height:191">
                  <v:rect id="shape_0" fillcolor="white" stroked="t" o:allowincell="t" style="position:absolute;left:519;top:482;width:329;height:8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,422" to="724,42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486" to="724,48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550" to="724,55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614" to="717,61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11430</wp:posOffset>
                </wp:positionH>
                <wp:positionV relativeFrom="paragraph">
                  <wp:posOffset>433070</wp:posOffset>
                </wp:positionV>
                <wp:extent cx="128270" cy="457835"/>
                <wp:effectExtent l="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457920"/>
                          <a:chOff x="0" y="0"/>
                          <a:chExt cx="12816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32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5960" y="81720"/>
                              <a:ext cx="22536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428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232560"/>
                            <a:ext cx="6732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5960" y="81720"/>
                              <a:ext cx="22536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9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37.6pt;width:22.55pt;height:28.55pt" coordorigin="-139,752" coordsize="451,571">
                <v:group id="shape_0" style="position:absolute;left:-139;top:752;width:355;height:205">
                  <v:rect id="shape_0" fillcolor="white" stroked="t" o:allowincell="t" style="position:absolute;left:-138;top:811;width:354;height: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0,752" to="86,75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0,821" to="86,82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0,889" to="86,88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8,958" to="78,95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43;top:1117;width:355;height:206">
                  <v:rect id="shape_0" fillcolor="white" stroked="t" o:allowincell="t" style="position:absolute;left:-42;top:1177;width:354;height: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,1117" to="182,111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,1186" to="182,118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,1255" to="182,1255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,1324" to="174,132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350520</wp:posOffset>
                </wp:positionH>
                <wp:positionV relativeFrom="paragraph">
                  <wp:posOffset>-3175</wp:posOffset>
                </wp:positionV>
                <wp:extent cx="113030" cy="461645"/>
                <wp:effectExtent l="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461520"/>
                          <a:chOff x="0" y="0"/>
                          <a:chExt cx="113040" cy="46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1360" y="86400"/>
                              <a:ext cx="2271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9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28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34360"/>
                            <a:ext cx="59040" cy="22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1360" y="86400"/>
                              <a:ext cx="2271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9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28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3.2pt;width:22.15pt;height:28.85pt" coordorigin="422,64" coordsize="443,577">
                <v:group id="shape_0" style="position:absolute;left:422;top:64;width:358;height:208">
                  <v:rect id="shape_0" fillcolor="white" stroked="t" o:allowincell="t" style="position:absolute;left:424;top:131;width:357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0,64" to="644,6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34" to="644,13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204" to="644,20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,273" to="636,27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7;top:433;width:358;height:208">
                  <v:rect id="shape_0" fillcolor="white" stroked="t" o:allowincell="t" style="position:absolute;left:509;top:500;width:357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5,433" to="729,43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,503" to="729,50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,573" to="729,57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,642" to="721,64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74625</wp:posOffset>
                </wp:positionH>
                <wp:positionV relativeFrom="paragraph">
                  <wp:posOffset>5715</wp:posOffset>
                </wp:positionV>
                <wp:extent cx="113030" cy="457835"/>
                <wp:effectExtent l="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457920"/>
                          <a:chOff x="0" y="0"/>
                          <a:chExt cx="11304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9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32560"/>
                            <a:ext cx="59040" cy="225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0640" y="85680"/>
                              <a:ext cx="225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5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74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1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9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3.9pt;width:22pt;height:28.6pt" coordorigin="147,78" coordsize="440,572">
                <v:group id="shape_0" style="position:absolute;left:147;top:78;width:355;height:206">
                  <v:rect id="shape_0" fillcolor="white" stroked="t" o:allowincell="t" style="position:absolute;left:148;top:144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3,78" to="367,7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147" to="367,14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216" to="367,216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,285" to="359,285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;top:444;width:355;height:206">
                  <v:rect id="shape_0" fillcolor="white" stroked="t" o:allowincell="t" style="position:absolute;left:233;top:510;width:354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8,444" to="452,444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,513" to="452,51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,582" to="452,58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651" to="444,65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66370</wp:posOffset>
                </wp:positionH>
                <wp:positionV relativeFrom="paragraph">
                  <wp:posOffset>-3810</wp:posOffset>
                </wp:positionV>
                <wp:extent cx="113030" cy="461645"/>
                <wp:effectExtent l="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461520"/>
                          <a:chOff x="0" y="0"/>
                          <a:chExt cx="113040" cy="46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0" cy="22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1360" y="86400"/>
                              <a:ext cx="2271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9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28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34360"/>
                            <a:ext cx="59040" cy="22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1360" y="86400"/>
                              <a:ext cx="2271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439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882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328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3.15pt;width:22.15pt;height:28.85pt" coordorigin="133,63" coordsize="443,577">
                <v:group id="shape_0" style="position:absolute;left:133;top:63;width:358;height:208">
                  <v:rect id="shape_0" fillcolor="white" stroked="t" o:allowincell="t" style="position:absolute;left:134;top:130;width:357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0,63" to="354,6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133" to="354,13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203" to="354,20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,272" to="346,27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8;top:432;width:358;height:208">
                  <v:rect id="shape_0" fillcolor="white" stroked="t" o:allowincell="t" style="position:absolute;left:219;top:499;width:357;height:8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,432" to="439,43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,502" to="439,50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,572" to="439,57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641" to="431,64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60655</wp:posOffset>
                </wp:positionH>
                <wp:positionV relativeFrom="paragraph">
                  <wp:posOffset>41275</wp:posOffset>
                </wp:positionV>
                <wp:extent cx="865505" cy="42735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65pt;margin-top:3.25pt;width:68.1pt;height:33.6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265</wp:posOffset>
                </wp:positionH>
                <wp:positionV relativeFrom="paragraph">
                  <wp:posOffset>118110</wp:posOffset>
                </wp:positionV>
                <wp:extent cx="529590" cy="57848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20" w:after="0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45.55pt;mso-wrap-distance-left:9.05pt;mso-wrap-distance-right:9.05pt;mso-wrap-distance-top:0pt;mso-wrap-distance-bottom:0pt;margin-top:9.3pt;mso-position-vertical-relative:text;margin-left:16.95pt;mso-position-horizontal-relative:text">
                <v:textbox>
                  <w:txbxContent>
                    <w:p>
                      <w:pPr>
                        <w:pStyle w:val="3"/>
                        <w:spacing w:before="120" w:after="0"/>
                        <w:ind w:left="-18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147320</wp:posOffset>
                </wp:positionV>
                <wp:extent cx="685800" cy="164782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35pt;margin-top:11.6pt;width:53.95pt;height:1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2795</wp:posOffset>
                </wp:positionH>
                <wp:positionV relativeFrom="paragraph">
                  <wp:posOffset>177165</wp:posOffset>
                </wp:positionV>
                <wp:extent cx="1600200" cy="18351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5pt;margin-top:13.95pt;width:125.95pt;height:1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6640</wp:posOffset>
                </wp:positionH>
                <wp:positionV relativeFrom="paragraph">
                  <wp:posOffset>177165</wp:posOffset>
                </wp:positionV>
                <wp:extent cx="1270" cy="5435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3.95pt" to="83.2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34410</wp:posOffset>
                </wp:positionH>
                <wp:positionV relativeFrom="paragraph">
                  <wp:posOffset>172085</wp:posOffset>
                </wp:positionV>
                <wp:extent cx="1905" cy="189420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13.55pt" to="278.4pt,1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76">
                <wp:simplePos x="0" y="0"/>
                <wp:positionH relativeFrom="column">
                  <wp:posOffset>5628640</wp:posOffset>
                </wp:positionH>
                <wp:positionV relativeFrom="paragraph">
                  <wp:posOffset>180975</wp:posOffset>
                </wp:positionV>
                <wp:extent cx="250825" cy="578485"/>
                <wp:effectExtent l="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28">
                              <a:moveTo>
                                <a:pt x="11974" y="64"/>
                              </a:moveTo>
                              <a:arcTo wR="10800" hR="10800" stAng="-5025448" swAng="102990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28">
                              <a:moveTo>
                                <a:pt x="11974" y="64"/>
                              </a:moveTo>
                              <a:arcTo wR="10800" hR="10800" stAng="-5025448" swAng="102990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" coordsize="10800,21528" path="l0,21600xee" stroked="t" o:allowincell="f" style="position:absolute;margin-left:443.2pt;margin-top:14.25pt;width:19.7pt;height:45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8545</wp:posOffset>
                </wp:positionH>
                <wp:positionV relativeFrom="paragraph">
                  <wp:posOffset>181610</wp:posOffset>
                </wp:positionV>
                <wp:extent cx="79565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4.3pt" to="44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8855</wp:posOffset>
                </wp:positionH>
                <wp:positionV relativeFrom="paragraph">
                  <wp:posOffset>188595</wp:posOffset>
                </wp:positionV>
                <wp:extent cx="112585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4.85pt" to="367.2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4666615</wp:posOffset>
                </wp:positionH>
                <wp:positionV relativeFrom="paragraph">
                  <wp:posOffset>200660</wp:posOffset>
                </wp:positionV>
                <wp:extent cx="331470" cy="57340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735">
                              <a:moveTo>
                                <a:pt x="0" y="0"/>
                              </a:moveTo>
                              <a:cubicBezTo>
                                <a:pt x="37" y="150"/>
                                <a:pt x="75" y="300"/>
                                <a:pt x="198" y="390"/>
                              </a:cubicBezTo>
                              <a:cubicBezTo>
                                <a:pt x="321" y="480"/>
                                <a:pt x="628" y="483"/>
                                <a:pt x="738" y="540"/>
                              </a:cubicBezTo>
                              <a:cubicBezTo>
                                <a:pt x="848" y="597"/>
                                <a:pt x="853" y="666"/>
                                <a:pt x="858" y="7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735" path="m0,0c37,150,75,300,198,390c321,480,628,483,738,540c848,597,853,666,858,735e" stroked="t" o:allowincell="f" style="position:absolute;margin-left:367.45pt;margin-top:15.8pt;width:26.05pt;height:4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11600</wp:posOffset>
                </wp:positionH>
                <wp:positionV relativeFrom="paragraph">
                  <wp:posOffset>218440</wp:posOffset>
                </wp:positionV>
                <wp:extent cx="1670050" cy="106997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106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17.2pt;width:131.45pt;height:8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2670</wp:posOffset>
                </wp:positionH>
                <wp:positionV relativeFrom="paragraph">
                  <wp:posOffset>161925</wp:posOffset>
                </wp:positionV>
                <wp:extent cx="236220" cy="340360"/>
                <wp:effectExtent l="5080" t="635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64" h="12926">
                              <a:moveTo>
                                <a:pt x="11165" y="21594"/>
                              </a:moveTo>
                              <a:arcTo wR="10800" hR="10800" stAng="5283936" swAng="6197480"/>
                              <a:lnTo>
                                <a:pt x="10800" y="10800"/>
                              </a:lnTo>
                              <a:close/>
                            </a:path>
                            <a:path fill="none" w="11164" h="12926">
                              <a:moveTo>
                                <a:pt x="11165" y="21594"/>
                              </a:moveTo>
                              <a:arcTo wR="10800" hR="10800" stAng="5283936" swAng="61974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64,12926" path="l0,21600xee" stroked="t" o:allowincell="f" style="position:absolute;margin-left:382.1pt;margin-top:12.75pt;width:18.55pt;height:2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5640</wp:posOffset>
                </wp:positionH>
                <wp:positionV relativeFrom="paragraph">
                  <wp:posOffset>177800</wp:posOffset>
                </wp:positionV>
                <wp:extent cx="438150" cy="30607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pacing w:val="-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1pt;mso-wrap-distance-left:9.05pt;mso-wrap-distance-right:9.05pt;mso-wrap-distance-top:0pt;mso-wrap-distance-bottom:0pt;margin-top:14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pacing w:val="-20"/>
                          <w:sz w:val="14"/>
                          <w:szCs w:val="14"/>
                        </w:rPr>
                      </w:pPr>
                      <w:r>
                        <w:rPr>
                          <w:rFonts w:eastAsia="標楷體"/>
                          <w:spacing w:val="-2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8790</wp:posOffset>
                </wp:positionH>
                <wp:positionV relativeFrom="paragraph">
                  <wp:posOffset>102235</wp:posOffset>
                </wp:positionV>
                <wp:extent cx="457200" cy="5683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6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8.05pt;width:35.95pt;height:4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4700</wp:posOffset>
                </wp:positionH>
                <wp:positionV relativeFrom="paragraph">
                  <wp:posOffset>225425</wp:posOffset>
                </wp:positionV>
                <wp:extent cx="281940" cy="254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7.75pt" to="83.1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79065</wp:posOffset>
                </wp:positionH>
                <wp:positionV relativeFrom="paragraph">
                  <wp:posOffset>216535</wp:posOffset>
                </wp:positionV>
                <wp:extent cx="571500" cy="71056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1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5pt;margin-top:17.05pt;width:44.95pt;height:5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85</wp:posOffset>
                </wp:positionH>
                <wp:positionV relativeFrom="paragraph">
                  <wp:posOffset>79375</wp:posOffset>
                </wp:positionV>
                <wp:extent cx="571500" cy="30607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幼兒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1pt;mso-wrap-distance-left:9.05pt;mso-wrap-distance-right:9.05pt;mso-wrap-distance-top:0pt;mso-wrap-distance-bottom:0pt;margin-top:6.2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幼兒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87195</wp:posOffset>
                </wp:positionH>
                <wp:positionV relativeFrom="paragraph">
                  <wp:posOffset>28575</wp:posOffset>
                </wp:positionV>
                <wp:extent cx="571500" cy="30670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15pt;mso-wrap-distance-left:9.05pt;mso-wrap-distance-right:9.05pt;mso-wrap-distance-top:0pt;mso-wrap-distance-bottom:0pt;margin-top:2.25pt;mso-position-vertical-relative:text;margin-left:1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14"/>
                          <w:szCs w:val="14"/>
                        </w:rPr>
                      </w:pPr>
                      <w:r>
                        <w:rPr>
                          <w:rFonts w:eastAsia="標楷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91915</wp:posOffset>
                </wp:positionH>
                <wp:positionV relativeFrom="paragraph">
                  <wp:posOffset>102235</wp:posOffset>
                </wp:positionV>
                <wp:extent cx="571500" cy="30607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1pt;mso-wrap-distance-left:9.05pt;mso-wrap-distance-right:9.05pt;mso-wrap-distance-top:0pt;mso-wrap-distance-bottom:0pt;margin-top:8.0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14"/>
                          <w:szCs w:val="14"/>
                        </w:rPr>
                      </w:pPr>
                      <w:r>
                        <w:rPr>
                          <w:rFonts w:eastAsia="標楷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620" w:leader="none"/>
        </w:tabs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5495</wp:posOffset>
                </wp:positionH>
                <wp:positionV relativeFrom="paragraph">
                  <wp:posOffset>179705</wp:posOffset>
                </wp:positionV>
                <wp:extent cx="649605" cy="42672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735">
                              <a:moveTo>
                                <a:pt x="945" y="0"/>
                              </a:moveTo>
                              <a:cubicBezTo>
                                <a:pt x="934" y="54"/>
                                <a:pt x="939" y="81"/>
                                <a:pt x="900" y="120"/>
                              </a:cubicBezTo>
                              <a:cubicBezTo>
                                <a:pt x="814" y="206"/>
                                <a:pt x="594" y="196"/>
                                <a:pt x="480" y="225"/>
                              </a:cubicBezTo>
                              <a:cubicBezTo>
                                <a:pt x="434" y="237"/>
                                <a:pt x="390" y="255"/>
                                <a:pt x="345" y="270"/>
                              </a:cubicBezTo>
                              <a:cubicBezTo>
                                <a:pt x="330" y="275"/>
                                <a:pt x="300" y="285"/>
                                <a:pt x="300" y="285"/>
                              </a:cubicBezTo>
                              <a:cubicBezTo>
                                <a:pt x="280" y="300"/>
                                <a:pt x="260" y="316"/>
                                <a:pt x="240" y="330"/>
                              </a:cubicBezTo>
                              <a:cubicBezTo>
                                <a:pt x="210" y="351"/>
                                <a:pt x="150" y="390"/>
                                <a:pt x="150" y="390"/>
                              </a:cubicBezTo>
                              <a:cubicBezTo>
                                <a:pt x="121" y="476"/>
                                <a:pt x="156" y="396"/>
                                <a:pt x="90" y="480"/>
                              </a:cubicBezTo>
                              <a:cubicBezTo>
                                <a:pt x="68" y="508"/>
                                <a:pt x="30" y="570"/>
                                <a:pt x="30" y="570"/>
                              </a:cubicBezTo>
                              <a:cubicBezTo>
                                <a:pt x="19" y="624"/>
                                <a:pt x="0" y="680"/>
                                <a:pt x="0" y="7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735" path="m945,0c934,54,939,81,900,120c814,206,594,196,480,225c434,237,390,255,345,270c330,275,300,285,300,285c280,300,260,316,240,330c210,351,150,390,150,390c121,476,156,396,90,480c68,508,30,570,30,570c19,624,0,680,0,735e" stroked="t" o:allowincell="f" style="position:absolute;margin-left:461.85pt;margin-top:14.15pt;width:51.1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8">
                <wp:simplePos x="0" y="0"/>
                <wp:positionH relativeFrom="column">
                  <wp:posOffset>4868545</wp:posOffset>
                </wp:positionH>
                <wp:positionV relativeFrom="paragraph">
                  <wp:posOffset>52705</wp:posOffset>
                </wp:positionV>
                <wp:extent cx="405765" cy="241300"/>
                <wp:effectExtent l="0" t="4445" r="508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27">
                              <a:moveTo>
                                <a:pt x="211" y="12925"/>
                              </a:moveTo>
                              <a:arcTo wR="10800" hR="10800" stAng="10119011" swAng="41873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27">
                              <a:moveTo>
                                <a:pt x="211" y="12925"/>
                              </a:moveTo>
                              <a:arcTo wR="10800" hR="10800" stAng="10119011" swAng="41873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327" path="l0,21600xee" stroked="t" o:allowincell="f" style="position:absolute;margin-left:383.35pt;margin-top:4.15pt;width:31.9pt;height:1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ascii="標楷體" w:hAnsi="標楷體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2315</wp:posOffset>
                </wp:positionH>
                <wp:positionV relativeFrom="paragraph">
                  <wp:posOffset>44450</wp:posOffset>
                </wp:positionV>
                <wp:extent cx="386715" cy="25019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9.7pt;mso-wrap-distance-left:9.05pt;mso-wrap-distance-right:9.05pt;mso-wrap-distance-top:0pt;mso-wrap-distance-bottom:0pt;margin-top:3.5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14"/>
                          <w:szCs w:val="14"/>
                        </w:rPr>
                      </w:pPr>
                      <w:r>
                        <w:rPr>
                          <w:rFonts w:eastAsia="標楷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16"/>
          <w:lang w:val="en-US" w:eastAsia="en-US"/>
        </w:rPr>
      </w:pPr>
      <w:r>
        <w:rPr>
          <w:rFonts w:eastAsia="標楷體" w:ascii="標楷體" w:hAnsi="標楷體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9780</wp:posOffset>
                </wp:positionH>
                <wp:positionV relativeFrom="paragraph">
                  <wp:posOffset>34290</wp:posOffset>
                </wp:positionV>
                <wp:extent cx="1600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.7pt" to="187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3775</wp:posOffset>
                </wp:positionH>
                <wp:positionV relativeFrom="paragraph">
                  <wp:posOffset>161290</wp:posOffset>
                </wp:positionV>
                <wp:extent cx="1066800" cy="99758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5pt;margin-top:12.7pt;width:83.95pt;height:7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56790</wp:posOffset>
                </wp:positionH>
                <wp:positionV relativeFrom="paragraph">
                  <wp:posOffset>31750</wp:posOffset>
                </wp:positionV>
                <wp:extent cx="113665" cy="40513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2.5pt;width:8.9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64785</wp:posOffset>
                </wp:positionH>
                <wp:positionV relativeFrom="paragraph">
                  <wp:posOffset>69850</wp:posOffset>
                </wp:positionV>
                <wp:extent cx="378460" cy="254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5.5pt" to="444.3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5425</wp:posOffset>
                </wp:positionH>
                <wp:positionV relativeFrom="paragraph">
                  <wp:posOffset>41275</wp:posOffset>
                </wp:positionV>
                <wp:extent cx="965200" cy="107251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5pt;margin-top:3.25pt;width:75.95pt;height:8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81170</wp:posOffset>
                </wp:positionH>
                <wp:positionV relativeFrom="paragraph">
                  <wp:posOffset>51435</wp:posOffset>
                </wp:positionV>
                <wp:extent cx="0" cy="402590"/>
                <wp:effectExtent l="5080" t="635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4.05pt" to="337.1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4535</wp:posOffset>
                </wp:positionH>
                <wp:positionV relativeFrom="paragraph">
                  <wp:posOffset>49530</wp:posOffset>
                </wp:positionV>
                <wp:extent cx="3810" cy="39052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3.9pt" to="357.3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2500</wp:posOffset>
                </wp:positionH>
                <wp:positionV relativeFrom="paragraph">
                  <wp:posOffset>55880</wp:posOffset>
                </wp:positionV>
                <wp:extent cx="0" cy="40259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.4pt" to="37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7125</wp:posOffset>
                </wp:positionH>
                <wp:positionV relativeFrom="paragraph">
                  <wp:posOffset>43815</wp:posOffset>
                </wp:positionV>
                <wp:extent cx="213995" cy="37338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3.45pt;width:16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0</wp:posOffset>
                </wp:positionH>
                <wp:positionV relativeFrom="paragraph">
                  <wp:posOffset>80010</wp:posOffset>
                </wp:positionV>
                <wp:extent cx="706120" cy="27940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全真楷書;新細明體" w:hAnsi="全真楷書;新細明體" w:eastAsia="全真楷書;新細明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全真楷書;新細明體" w:ascii="全真楷書;新細明體" w:hAnsi="全真楷書;新細明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6pt;height:22pt;mso-wrap-distance-left:9.05pt;mso-wrap-distance-right:9.05pt;mso-wrap-distance-top:0pt;mso-wrap-distance-bottom:0pt;margin-top:6.3pt;mso-position-vertical-relative:text;margin-left:463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全真楷書;新細明體" w:hAnsi="全真楷書;新細明體" w:eastAsia="全真楷書;新細明體"/>
                          <w:sz w:val="14"/>
                          <w:szCs w:val="14"/>
                        </w:rPr>
                      </w:pPr>
                      <w:r>
                        <w:rPr>
                          <w:rFonts w:eastAsia="全真楷書;新細明體" w:ascii="全真楷書;新細明體" w:hAnsi="全真楷書;新細明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1295</wp:posOffset>
                </wp:positionH>
                <wp:positionV relativeFrom="paragraph">
                  <wp:posOffset>38100</wp:posOffset>
                </wp:positionV>
                <wp:extent cx="342900" cy="44831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能源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3pt;mso-wrap-distance-left:9.05pt;mso-wrap-distance-right:9.05pt;mso-wrap-distance-top:0pt;mso-wrap-distance-bottom:0pt;margin-top:3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能源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53230</wp:posOffset>
                </wp:positionH>
                <wp:positionV relativeFrom="paragraph">
                  <wp:posOffset>51435</wp:posOffset>
                </wp:positionV>
                <wp:extent cx="342900" cy="44831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國際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3pt;mso-wrap-distance-left:9.05pt;mso-wrap-distance-right:9.05pt;mso-wrap-distance-top:0pt;mso-wrap-distance-bottom:0pt;margin-top:4.05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國際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6915</wp:posOffset>
                </wp:positionH>
                <wp:positionV relativeFrom="paragraph">
                  <wp:posOffset>38100</wp:posOffset>
                </wp:positionV>
                <wp:extent cx="278130" cy="4953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藝術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39pt;mso-wrap-distance-left:9.05pt;mso-wrap-distance-right:9.05pt;mso-wrap-distance-top:0pt;mso-wrap-distance-bottom:0pt;margin-top:3pt;mso-position-vertical-relative:text;margin-left:3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藝術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3765</wp:posOffset>
                </wp:positionH>
                <wp:positionV relativeFrom="paragraph">
                  <wp:posOffset>38100</wp:posOffset>
                </wp:positionV>
                <wp:extent cx="342900" cy="44831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教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3pt;mso-wrap-distance-left:9.05pt;mso-wrap-distance-right:9.05pt;mso-wrap-distance-top:0pt;mso-wrap-distance-bottom:0pt;margin-top:3pt;mso-position-vertical-relative:text;margin-left:3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VR</w:t>
                      </w:r>
                      <w:r>
                        <w:rPr>
                          <w:sz w:val="14"/>
                          <w:szCs w:val="14"/>
                        </w:rPr>
                        <w:t>教</w:t>
                      </w:r>
                      <w:r>
                        <w:rPr>
                          <w:sz w:val="14"/>
                          <w:szCs w:val="14"/>
                        </w:rPr>
                        <w:t>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342900" cy="44894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洗手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35pt;mso-wrap-distance-left:9.05pt;mso-wrap-distance-right:9.05pt;mso-wrap-distance-top:0pt;mso-wrap-distance-bottom:0pt;margin-top:1.5pt;mso-position-vertical-relative:text;margin-left:2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洗手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190" w:leader="none"/>
        </w:tabs>
        <w:ind w:left="482" w:hanging="482"/>
        <w:rPr>
          <w:rFonts w:eastAsia="全真楷書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9780</wp:posOffset>
                </wp:positionH>
                <wp:positionV relativeFrom="paragraph">
                  <wp:posOffset>113030</wp:posOffset>
                </wp:positionV>
                <wp:extent cx="590550" cy="9575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4pt;margin-top:8.9pt;width:46.45pt;height:7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230</wp:posOffset>
                </wp:positionH>
                <wp:positionV relativeFrom="paragraph">
                  <wp:posOffset>26670</wp:posOffset>
                </wp:positionV>
                <wp:extent cx="695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2.1pt" to="49.8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;新細明體"/>
        </w:rPr>
        <w:tab/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7640</wp:posOffset>
                </wp:positionH>
                <wp:positionV relativeFrom="paragraph">
                  <wp:posOffset>866140</wp:posOffset>
                </wp:positionV>
                <wp:extent cx="2541905" cy="381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8.2pt" to="186.9pt,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4395</wp:posOffset>
                </wp:positionH>
                <wp:positionV relativeFrom="paragraph">
                  <wp:posOffset>485140</wp:posOffset>
                </wp:positionV>
                <wp:extent cx="228600" cy="38417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5pt;margin-top:38.2pt;width:17.95pt;height:3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0600</wp:posOffset>
                </wp:positionH>
                <wp:positionV relativeFrom="paragraph">
                  <wp:posOffset>221615</wp:posOffset>
                </wp:positionV>
                <wp:extent cx="113665" cy="26670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pt;margin-top:17.45pt;width:8.9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5045</wp:posOffset>
                </wp:positionH>
                <wp:positionV relativeFrom="paragraph">
                  <wp:posOffset>930910</wp:posOffset>
                </wp:positionV>
                <wp:extent cx="177228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73.3pt" to="417.8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7450</wp:posOffset>
                </wp:positionH>
                <wp:positionV relativeFrom="paragraph">
                  <wp:posOffset>659765</wp:posOffset>
                </wp:positionV>
                <wp:extent cx="1270" cy="28321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1.95pt" to="393.55pt,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5425</wp:posOffset>
                </wp:positionH>
                <wp:positionV relativeFrom="paragraph">
                  <wp:posOffset>5080</wp:posOffset>
                </wp:positionV>
                <wp:extent cx="958850" cy="2844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5pt;margin-top:0.4pt;width:75.4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62500</wp:posOffset>
                </wp:positionH>
                <wp:positionV relativeFrom="paragraph">
                  <wp:posOffset>289560</wp:posOffset>
                </wp:positionV>
                <wp:extent cx="4445" cy="36449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2.8pt" to="375.3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2680</wp:posOffset>
                </wp:positionH>
                <wp:positionV relativeFrom="paragraph">
                  <wp:posOffset>277495</wp:posOffset>
                </wp:positionV>
                <wp:extent cx="213995" cy="37338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pt;margin-top:21.85pt;width:16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86360</wp:posOffset>
                </wp:positionV>
                <wp:extent cx="581025" cy="391795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幼兒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.85pt;mso-wrap-distance-left:9.05pt;mso-wrap-distance-right:9.05pt;mso-wrap-distance-top:0pt;mso-wrap-distance-bottom:0pt;margin-top:6.8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幼兒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2360</wp:posOffset>
                </wp:positionH>
                <wp:positionV relativeFrom="paragraph">
                  <wp:posOffset>843280</wp:posOffset>
                </wp:positionV>
                <wp:extent cx="1163955" cy="253365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19.95pt;mso-wrap-distance-left:9.05pt;mso-wrap-distance-right:9.05pt;mso-wrap-distance-top:0pt;mso-wrap-distance-bottom:0pt;margin-top:66.4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校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0475</wp:posOffset>
                </wp:positionH>
                <wp:positionV relativeFrom="paragraph">
                  <wp:posOffset>37465</wp:posOffset>
                </wp:positionV>
                <wp:extent cx="571500" cy="426085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55pt;mso-wrap-distance-left:9.05pt;mso-wrap-distance-right:9.05pt;mso-wrap-distance-top:0pt;mso-wrap-distance-bottom:0pt;margin-top:2.95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4"/>
                          <w:szCs w:val="14"/>
                        </w:rPr>
                      </w:pPr>
                      <w:r>
                        <w:rPr>
                          <w:rFonts w:eastAsia="標楷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426720</wp:posOffset>
                </wp:positionV>
                <wp:extent cx="295275" cy="568325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 w:before="36" w:after="0"/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44.75pt;mso-wrap-distance-left:9.05pt;mso-wrap-distance-right:9.05pt;mso-wrap-distance-top:0pt;mso-wrap-distance-bottom:0pt;margin-top:33.6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 w:before="36" w:after="0"/>
                        <w:rPr>
                          <w:rFonts w:eastAsia="標楷體"/>
                          <w:sz w:val="14"/>
                          <w:szCs w:val="14"/>
                        </w:rPr>
                      </w:pPr>
                      <w:r>
                        <w:rPr>
                          <w:rFonts w:eastAsia="標楷體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40835</wp:posOffset>
                </wp:positionH>
                <wp:positionV relativeFrom="paragraph">
                  <wp:posOffset>8890</wp:posOffset>
                </wp:positionV>
                <wp:extent cx="800100" cy="306705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學府藝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15pt;mso-wrap-distance-left:9.05pt;mso-wrap-distance-right:9.05pt;mso-wrap-distance-top:0pt;mso-wrap-distance-bottom:0pt;margin-top:0.7pt;mso-position-vertical-relative:text;margin-left:3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exact" w:line="1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學府藝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16"/>
                          <w:szCs w:val="1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48530</wp:posOffset>
                </wp:positionH>
                <wp:positionV relativeFrom="paragraph">
                  <wp:posOffset>277495</wp:posOffset>
                </wp:positionV>
                <wp:extent cx="245745" cy="438785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14"/>
                                <w:szCs w:val="14"/>
                              </w:rPr>
                              <w:t>研</w:t>
                            </w:r>
                            <w:r>
                              <w:rPr>
                                <w:spacing w:val="-12"/>
                                <w:sz w:val="14"/>
                                <w:szCs w:val="14"/>
                              </w:rPr>
                              <w:t>究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34.55pt;mso-wrap-distance-left:9.05pt;mso-wrap-distance-right:9.05pt;mso-wrap-distance-top:0pt;mso-wrap-distance-bottom:0pt;margin-top:21.85pt;mso-position-vertical-relative:text;margin-left:3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exact" w:line="140"/>
                        <w:jc w:val="center"/>
                        <w:rPr/>
                      </w:pPr>
                      <w:r>
                        <w:rPr>
                          <w:spacing w:val="-12"/>
                          <w:sz w:val="14"/>
                          <w:szCs w:val="14"/>
                        </w:rPr>
                        <w:t>研</w:t>
                      </w:r>
                      <w:r>
                        <w:rPr>
                          <w:spacing w:val="-12"/>
                          <w:sz w:val="14"/>
                          <w:szCs w:val="14"/>
                        </w:rPr>
                        <w:t>究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41725</wp:posOffset>
                </wp:positionH>
                <wp:positionV relativeFrom="paragraph">
                  <wp:posOffset>248920</wp:posOffset>
                </wp:positionV>
                <wp:extent cx="269875" cy="448310"/>
                <wp:effectExtent l="0" t="0" r="0" b="0"/>
                <wp:wrapNone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洗手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5.3pt;mso-wrap-distance-left:9.05pt;mso-wrap-distance-right:9.05pt;mso-wrap-distance-top:0pt;mso-wrap-distance-bottom:0pt;margin-top:19.6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洗手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35425</wp:posOffset>
                </wp:positionH>
                <wp:positionV relativeFrom="paragraph">
                  <wp:posOffset>341630</wp:posOffset>
                </wp:positionV>
                <wp:extent cx="702310" cy="309245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社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區共讀站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會議室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4.35pt;mso-wrap-distance-left:9.05pt;mso-wrap-distance-right:9.05pt;mso-wrap-distance-top:0pt;mso-wrap-distance-bottom:0pt;margin-top:26.9pt;mso-position-vertical-relative:text;margin-left:3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社</w:t>
                      </w:r>
                      <w:r>
                        <w:rPr>
                          <w:sz w:val="14"/>
                          <w:szCs w:val="14"/>
                        </w:rPr>
                        <w:t>區共讀站</w:t>
                      </w:r>
                      <w:r>
                        <w:rPr>
                          <w:sz w:val="14"/>
                          <w:szCs w:val="14"/>
                        </w:rPr>
                        <w:t>會議室</w:t>
                      </w: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07965</wp:posOffset>
                </wp:positionH>
                <wp:positionV relativeFrom="paragraph">
                  <wp:posOffset>836930</wp:posOffset>
                </wp:positionV>
                <wp:extent cx="549275" cy="25908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標楷體"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0.4pt;mso-wrap-distance-left:9.05pt;mso-wrap-distance-right:9.05pt;mso-wrap-distance-top:0pt;mso-wrap-distance-bottom:0pt;margin-top:65.9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標楷體"/>
                          <w:spacing w:val="-20"/>
                          <w:sz w:val="16"/>
                          <w:szCs w:val="16"/>
                        </w:rPr>
                      </w:pPr>
                      <w:r>
                        <w:rPr>
                          <w:rFonts w:eastAsia="標楷體"/>
                          <w:spacing w:val="-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134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atLeast" w:line="0"/>
    </w:pPr>
    <w:rPr>
      <w:rFonts w:eastAsia="標楷體"/>
      <w:sz w:val="16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37:00Z</dcterms:created>
  <dc:creator>吳桂芬</dc:creator>
  <dc:description/>
  <cp:keywords/>
  <dc:language>en-US</dc:language>
  <cp:lastModifiedBy>張福益</cp:lastModifiedBy>
  <cp:lastPrinted>2020-09-11T13:25:00Z</cp:lastPrinted>
  <dcterms:modified xsi:type="dcterms:W3CDTF">2021-03-16T09:37:00Z</dcterms:modified>
  <cp:revision>2</cp:revision>
  <dc:subject/>
  <dc:title>台中縣烏日國民小學校舍平面圖</dc:title>
</cp:coreProperties>
</file>