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-2513965</wp:posOffset>
                </wp:positionV>
                <wp:extent cx="1828800" cy="7086600"/>
                <wp:effectExtent l="0" t="139192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880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5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>一、投標人資格審查表。（附件一）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 xml:space="preserve">      六、切結書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。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>附件四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5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>二、投標人資格證明文件。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 xml:space="preserve">      七、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退還押標金申請書。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>附件五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500"/>
                              <w:ind w:left="4800" w:hanging="4796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>三、投標廠商聲明書。（附件二）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 xml:space="preserve">      八、授權書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cs="DFKaiShu-SB-Estd-BF;Malgun Gothic Semilight" w:ascii="新細明體;PMingLiU" w:hAnsi="新細明體;PMingLiU" w:eastAsia="新細明體;PMingLiU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>附件六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5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>四、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押標金轉作履約保證金同意書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>。（附件三）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 xml:space="preserve">  九、押標金票據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5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>五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cs="DFKaiShu-SB-Estd-BF;Malgun Gothic Semilight" w:ascii="新細明體;PMingLiU" w:hAnsi="新細明體;PMingLiU" w:eastAsia="新細明體;PMingLiU"/>
                                <w:color w:val="auto"/>
                                <w:lang w:val="en-US" w:eastAsia="zh-TW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cs="DFKaiShu-SB-Estd-BF;Malgun Gothic Semilight" w:ascii="標楷體" w:hAnsi="標楷體" w:eastAsia="標楷體"/>
                                <w:color w:val="auto"/>
                                <w:lang w:val="en-US" w:eastAsia="zh-TW" w:bidi="ar-SA"/>
                              </w:rPr>
                              <w:t>投標單（密封於標單封內）。（附件七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50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34pt;margin-top:-198pt;width:143.95pt;height:55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50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>一、投標人資格審查表。（附件一）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 xml:space="preserve">      六、切結書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。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>附件四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50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>二、投標人資格證明文件。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 xml:space="preserve">      七、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退還押標金申請書。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>附件五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500"/>
                        <w:ind w:left="4800" w:hanging="4796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>三、投標廠商聲明書。（附件二）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 xml:space="preserve">      八、授權書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cs="DFKaiShu-SB-Estd-BF;Malgun Gothic Semilight" w:ascii="新細明體;PMingLiU" w:hAnsi="新細明體;PMingLiU" w:eastAsia="新細明體;PMingLiU"/>
                          <w:color w:val="auto"/>
                          <w:lang w:val="en-US" w:eastAsia="zh-TW" w:bidi="ar-SA"/>
                        </w:rPr>
                        <w:t>。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>附件六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50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>四、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押標金轉作履約保證金同意書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>。（附件三）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 xml:space="preserve">  九、押標金票據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50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>五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cs="DFKaiShu-SB-Estd-BF;Malgun Gothic Semilight" w:ascii="新細明體;PMingLiU" w:hAnsi="新細明體;PMingLiU" w:eastAsia="新細明體;PMingLiU"/>
                          <w:color w:val="auto"/>
                          <w:lang w:val="en-US" w:eastAsia="zh-TW" w:bidi="ar-SA"/>
                        </w:rPr>
                        <w:t>、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cs="DFKaiShu-SB-Estd-BF;Malgun Gothic Semilight" w:ascii="標楷體" w:hAnsi="標楷體" w:eastAsia="標楷體"/>
                          <w:color w:val="auto"/>
                          <w:lang w:val="en-US" w:eastAsia="zh-TW" w:bidi="ar-SA"/>
                        </w:rPr>
                        <w:t>投標單（密封於標單封內）。（附件七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50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0</wp:posOffset>
                </wp:positionH>
                <wp:positionV relativeFrom="paragraph">
                  <wp:posOffset>-342265</wp:posOffset>
                </wp:positionV>
                <wp:extent cx="571500" cy="12573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掛號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pt;margin-top:-27pt;width:44.95pt;height:9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掛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15250</wp:posOffset>
                </wp:positionH>
                <wp:positionV relativeFrom="paragraph">
                  <wp:posOffset>628650</wp:posOffset>
                </wp:positionV>
                <wp:extent cx="1143000" cy="12573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>貼正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>郵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5pt;margin-top:49.55pt;width:89.95pt;height:9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distribute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bCs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>貼正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distribut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distribut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distribute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bCs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>郵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914400</wp:posOffset>
                </wp:positionV>
                <wp:extent cx="8801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4pt;mso-wrap-distance-left:9.05pt;mso-wrap-distance-right:9.05pt;mso-wrap-distance-top:0pt;mso-wrap-distance-bottom:0pt;margin-top:-7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-228600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</w:rPr>
                              <w:t>本外標封內請依序裝入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18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</w:rPr>
                        <w:t>本外標封內請依序裝入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53350</wp:posOffset>
                </wp:positionH>
                <wp:positionV relativeFrom="paragraph">
                  <wp:posOffset>2146300</wp:posOffset>
                </wp:positionV>
                <wp:extent cx="838200" cy="723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</w:rPr>
                              <w:t>編  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57pt;mso-wrap-distance-left:9.05pt;mso-wrap-distance-right:9.05pt;mso-wrap-distance-top:0pt;mso-wrap-distance-bottom:0pt;margin-top:169pt;mso-position-vertical-relative:text;margin-left:610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</w:rPr>
                        <w:t>編  號</w:t>
                      </w:r>
                    </w:p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520700</wp:posOffset>
                </wp:positionV>
                <wp:extent cx="7759700" cy="158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0" cy="1587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56"/>
                                <w:szCs w:val="56"/>
                              </w:rPr>
                              <w:t>43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56"/>
                                <w:szCs w:val="56"/>
                              </w:rPr>
                              <w:t>臺中市大肚區文昌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56"/>
                                <w:szCs w:val="56"/>
                              </w:rPr>
                              <w:t>58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-WinCharSetFFFF-H;細明體" w:eastAsia="標楷體"/>
                                <w:b/>
                                <w:kern w:val="0"/>
                                <w:sz w:val="56"/>
                                <w:szCs w:val="56"/>
                              </w:rPr>
                              <w:t>臺中市大肚區永順國民小學總務處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11pt;height:125pt;mso-wrap-distance-left:9.05pt;mso-wrap-distance-right:9.05pt;mso-wrap-distance-top:0pt;mso-wrap-distance-bottom:0pt;margin-top:41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56"/>
                          <w:szCs w:val="56"/>
                        </w:rPr>
                        <w:t>432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56"/>
                          <w:szCs w:val="56"/>
                        </w:rPr>
                        <w:t>臺中市大肚區文昌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56"/>
                          <w:szCs w:val="56"/>
                        </w:rPr>
                        <w:t>586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56"/>
                          <w:szCs w:val="56"/>
                        </w:rPr>
                        <w:t>號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標楷體" w:hAnsi="標楷體" w:cs="標楷體-WinCharSetFFFF-H;細明體" w:eastAsia="標楷體"/>
                          <w:b/>
                          <w:kern w:val="0"/>
                          <w:sz w:val="56"/>
                          <w:szCs w:val="56"/>
                        </w:rPr>
                        <w:t>臺中市大肚區永順國民小學總務處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6743700" cy="793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</w:rPr>
                              <w:t>（投標人、負責人姓名、聯絡地址、聯絡電話及營利事業統一編號未書寫者，屬無效標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</w:rPr>
                              <w:t>（請將本封面黏貼於自製封套或容器上，封套或容器應密封，否則無效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color w:val="FF0000"/>
                                <w:kern w:val="0"/>
                                <w:u w:val="double"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截標日期：</w:t>
                            </w: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年</w:t>
                            </w: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月</w:t>
                            </w: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日</w:t>
                            </w: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二</w:t>
                            </w: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)16</w:t>
                            </w: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時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color w:val="FF0000"/>
                                <w:kern w:val="0"/>
                                <w:u w:val="double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2.5pt;mso-wrap-distance-left:9.05pt;mso-wrap-distance-right:9.05pt;mso-wrap-distance-top:0pt;mso-wrap-distance-bottom:0pt;margin-top:30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/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</w:rPr>
                        <w:t>（投標人、負責人姓名、聯絡地址、聯絡電話及營利事業統一編號未書寫者，屬無效標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</w:rPr>
                        <w:t>（請將本封面黏貼於自製封套或容器上，封套或容器應密封，否則無效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color w:val="FF0000"/>
                          <w:kern w:val="0"/>
                          <w:u w:val="double"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color w:val="FF0000"/>
                          <w:kern w:val="0"/>
                          <w:u w:val="double"/>
                        </w:rPr>
                        <w:t>截標日期：</w:t>
                      </w:r>
                      <w:r>
                        <w:rPr>
                          <w:rFonts w:eastAsia="標楷體" w:cs="DFKaiShu-SB-Estd-BF;Malgun Gothic Semilight" w:ascii="標楷體" w:hAnsi="標楷體"/>
                          <w:b/>
                          <w:color w:val="FF0000"/>
                          <w:kern w:val="0"/>
                          <w:u w:val="double"/>
                        </w:rPr>
                        <w:t>110</w:t>
                      </w:r>
                      <w:r>
                        <w:rPr>
                          <w:rFonts w:ascii="標楷體" w:hAnsi="標楷體" w:cs="DFKaiShu-SB-Estd-BF;Malgun Gothic Semilight" w:eastAsia="標楷體"/>
                          <w:b/>
                          <w:color w:val="FF0000"/>
                          <w:kern w:val="0"/>
                          <w:u w:val="double"/>
                        </w:rPr>
                        <w:t>年</w:t>
                      </w:r>
                      <w:r>
                        <w:rPr>
                          <w:rFonts w:eastAsia="標楷體" w:cs="DFKaiShu-SB-Estd-BF;Malgun Gothic Semilight" w:ascii="標楷體" w:hAnsi="標楷體"/>
                          <w:b/>
                          <w:color w:val="FF0000"/>
                          <w:kern w:val="0"/>
                          <w:u w:val="double"/>
                        </w:rPr>
                        <w:t>3</w:t>
                      </w:r>
                      <w:r>
                        <w:rPr>
                          <w:rFonts w:ascii="標楷體" w:hAnsi="標楷體" w:cs="DFKaiShu-SB-Estd-BF;Malgun Gothic Semilight" w:eastAsia="標楷體"/>
                          <w:b/>
                          <w:color w:val="FF0000"/>
                          <w:kern w:val="0"/>
                          <w:u w:val="double"/>
                        </w:rPr>
                        <w:t>月</w:t>
                      </w:r>
                      <w:r>
                        <w:rPr>
                          <w:rFonts w:eastAsia="標楷體" w:cs="DFKaiShu-SB-Estd-BF;Malgun Gothic Semilight" w:ascii="標楷體" w:hAnsi="標楷體"/>
                          <w:b/>
                          <w:color w:val="FF0000"/>
                          <w:kern w:val="0"/>
                          <w:u w:val="double"/>
                        </w:rPr>
                        <w:t>16</w:t>
                      </w:r>
                      <w:r>
                        <w:rPr>
                          <w:rFonts w:ascii="標楷體" w:hAnsi="標楷體" w:cs="DFKaiShu-SB-Estd-BF;Malgun Gothic Semilight" w:eastAsia="標楷體"/>
                          <w:b/>
                          <w:color w:val="FF0000"/>
                          <w:kern w:val="0"/>
                          <w:u w:val="double"/>
                        </w:rPr>
                        <w:t>日</w:t>
                      </w:r>
                      <w:r>
                        <w:rPr>
                          <w:rFonts w:eastAsia="標楷體" w:cs="DFKaiShu-SB-Estd-BF;Malgun Gothic Semilight" w:ascii="標楷體" w:hAnsi="標楷體"/>
                          <w:b/>
                          <w:color w:val="FF0000"/>
                          <w:kern w:val="0"/>
                          <w:u w:val="double"/>
                        </w:rPr>
                        <w:t>(</w:t>
                      </w:r>
                      <w:r>
                        <w:rPr>
                          <w:rFonts w:ascii="標楷體" w:hAnsi="標楷體" w:cs="DFKaiShu-SB-Estd-BF;Malgun Gothic Semilight" w:eastAsia="標楷體"/>
                          <w:b/>
                          <w:color w:val="FF0000"/>
                          <w:kern w:val="0"/>
                          <w:u w:val="double"/>
                        </w:rPr>
                        <w:t>二</w:t>
                      </w:r>
                      <w:r>
                        <w:rPr>
                          <w:rFonts w:eastAsia="標楷體" w:cs="DFKaiShu-SB-Estd-BF;Malgun Gothic Semilight" w:ascii="標楷體" w:hAnsi="標楷體"/>
                          <w:b/>
                          <w:color w:val="FF0000"/>
                          <w:kern w:val="0"/>
                          <w:u w:val="double"/>
                        </w:rPr>
                        <w:t>)16</w:t>
                      </w:r>
                      <w:r>
                        <w:rPr>
                          <w:rFonts w:ascii="標楷體" w:hAnsi="標楷體" w:cs="DFKaiShu-SB-Estd-BF;Malgun Gothic Semilight" w:eastAsia="標楷體"/>
                          <w:b/>
                          <w:color w:val="FF0000"/>
                          <w:kern w:val="0"/>
                          <w:u w:val="double"/>
                        </w:rPr>
                        <w:t>時止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color w:val="FF0000"/>
                          <w:kern w:val="0"/>
                          <w:u w:val="double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color w:val="FF0000"/>
                          <w:kern w:val="0"/>
                          <w:u w:val="doub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6355080" cy="537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</w:rPr>
                              <w:t>標案名稱：「</w:t>
                            </w: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</w:rPr>
                              <w:t>年度永順國小設置風雨球場及相關房舍太陽光電發電系統公開標租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</w:rPr>
                              <w:t>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Malgun Gothic Semilight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42.3pt;mso-wrap-distance-left:9.05pt;mso-wrap-distance-right:9.05pt;mso-wrap-distance-top:0pt;mso-wrap-distance-bottom:0pt;margin-top:17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5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</w:rPr>
                        <w:t>標案名稱：「</w:t>
                      </w: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  <w:t>110</w:t>
                      </w: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</w:rPr>
                        <w:t>年度永順國小設置風雨球場及相關房舍太陽光電發電系統公開標租」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</w:rPr>
                        <w:t>」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Malgun Gothic Semilight"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5600700" cy="421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</w:rPr>
                              <w:t>投標人名稱：                                            傳真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Malgun Gothic Semilight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.15pt;mso-wrap-distance-left:9.05pt;mso-wrap-distance-right:9.05pt;mso-wrap-distance-top:0pt;mso-wrap-distance-bottom:0pt;margin-top:20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</w:rPr>
                        <w:t>投標人名稱：                                            傳真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Malgun Gothic Semilight"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5943600" cy="421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</w:rPr>
                              <w:t>負責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 xml:space="preserve">姓名：           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營利事業統一編碼</w:t>
                            </w: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bCs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Malgun Gothic Semilight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3.15pt;mso-wrap-distance-left:9.05pt;mso-wrap-distance-right:9.05pt;mso-wrap-distance-top:0pt;mso-wrap-distance-bottom:0pt;margin-top:24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</w:rPr>
                        <w:t>負責人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 xml:space="preserve">姓名：                                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營利事業統一編碼</w:t>
                      </w:r>
                      <w:r>
                        <w:rPr>
                          <w:rFonts w:ascii="標楷體" w:hAnsi="標楷體" w:cs="DFKaiShu-SB-Estd-BF;Malgun Gothic Semilight" w:eastAsia="標楷體"/>
                          <w:b/>
                          <w:bCs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Malgun Gothic Semilight"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582930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</w:rPr>
                              <w:t>聯絡地址：                                              聯絡電話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Malgun Gothic Semilight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1.05pt;mso-wrap-distance-left:9.05pt;mso-wrap-distance-right:9.05pt;mso-wrap-distance-top:0pt;mso-wrap-distance-bottom:0pt;margin-top:27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</w:rPr>
                        <w:t>聯絡地址：                                              聯絡電話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Malgun Gothic Semilight"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53350</wp:posOffset>
                </wp:positionH>
                <wp:positionV relativeFrom="paragraph">
                  <wp:posOffset>3060700</wp:posOffset>
                </wp:positionV>
                <wp:extent cx="1181100" cy="1067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067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</w:rPr>
                              <w:t>收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</w:rPr>
                              <w:t>戳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84.05pt;mso-wrap-distance-left:9.05pt;mso-wrap-distance-right:9.05pt;mso-wrap-distance-top:0pt;mso-wrap-distance-bottom:0pt;margin-top:241pt;mso-position-vertical-relative:text;margin-left:610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</w:rPr>
                        <w:t>收件</w:t>
                      </w:r>
                    </w:p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</w:rPr>
                        <w:t>戳記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DFKaiShu-SB-Estd-BF;Malgun Gothic Semilight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11:00Z</dcterms:created>
  <dc:creator>user</dc:creator>
  <dc:description/>
  <cp:keywords/>
  <dc:language>en-US</dc:language>
  <cp:lastModifiedBy>洪惠純</cp:lastModifiedBy>
  <cp:lastPrinted>2021-02-24T07:41:00Z</cp:lastPrinted>
  <dcterms:modified xsi:type="dcterms:W3CDTF">2021-02-23T23:54:00Z</dcterms:modified>
  <cp:revision>72</cp:revision>
  <dc:subject/>
  <dc:title/>
</cp:coreProperties>
</file>