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中市吳厝國小辦理「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年國民中小學結合社區永續發展計畫」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校約用行政助理甄選報名表</w:t>
      </w:r>
    </w:p>
    <w:tbl>
      <w:tblPr>
        <w:tblW w:w="9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53"/>
        <w:gridCol w:w="853"/>
        <w:gridCol w:w="853"/>
        <w:gridCol w:w="861"/>
        <w:gridCol w:w="854"/>
        <w:gridCol w:w="853"/>
        <w:gridCol w:w="853"/>
        <w:gridCol w:w="455"/>
        <w:gridCol w:w="398"/>
        <w:gridCol w:w="853"/>
        <w:gridCol w:w="846"/>
        <w:gridCol w:w="8"/>
      </w:tblGrid>
      <w:tr>
        <w:trPr>
          <w:trHeight w:val="14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64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（最近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個月內正面脫帽、光面兩吋照片）</w:t>
            </w:r>
          </w:p>
        </w:tc>
      </w:tr>
      <w:tr>
        <w:trPr>
          <w:trHeight w:val="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男□女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民國　 年　 月　 日</w:t>
            </w:r>
          </w:p>
        </w:tc>
        <w:tc>
          <w:tcPr>
            <w:tcW w:w="20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分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市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9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住址</w:t>
            </w:r>
          </w:p>
        </w:tc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□□</w:t>
            </w:r>
          </w:p>
        </w:tc>
      </w:tr>
      <w:tr>
        <w:trPr>
          <w:trHeight w:val="9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歷</w:t>
            </w:r>
          </w:p>
        </w:tc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歷</w:t>
            </w:r>
          </w:p>
        </w:tc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199" w:hRule="atLeast"/>
        </w:trPr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6"/>
              </w:rPr>
              <w:t>本人同意提供以上資料供臺中市吳厝國小辦理「教育部國民及學前教育署推動試辦偏鄉國民中小學特色遊學計畫」學校約用行政助理甄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作業之用，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6"/>
              </w:rPr>
              <w:t>如虛報不實，願自行負責。</w:t>
            </w:r>
          </w:p>
          <w:p>
            <w:pPr>
              <w:pStyle w:val="Normal"/>
              <w:snapToGrid w:val="false"/>
              <w:ind w:firstLine="6074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napToGrid w:val="false"/>
              <w:ind w:firstLine="6074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napToGrid w:val="false"/>
              <w:ind w:firstLine="4397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6"/>
              </w:rPr>
              <w:t>報名者簽名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6"/>
                <w:u w:val="single"/>
              </w:rPr>
              <w:t xml:space="preserve">　　　  　  　      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8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color w:val="008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28:00Z</dcterms:created>
  <dc:creator>shu  chen</dc:creator>
  <dc:description/>
  <cp:keywords/>
  <dc:language>en-US</dc:language>
  <cp:lastModifiedBy>Windows 使用者</cp:lastModifiedBy>
  <cp:lastPrinted>2014-01-24T14:08:00Z</cp:lastPrinted>
  <dcterms:modified xsi:type="dcterms:W3CDTF">2020-09-20T23:49:00Z</dcterms:modified>
  <cp:revision>6</cp:revision>
  <dc:subject/>
  <dc:title>花蓮縣○○國民小學辦理</dc:title>
</cp:coreProperties>
</file>