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臺中市立大勇國民小學設置太陽光電發電系統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設置位置示意圖及補充需知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5"/>
      </w:tblGrid>
      <w:tr>
        <w:trPr>
          <w:trHeight w:val="567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設置位置簡圖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俯視圖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</w:tr>
      <w:tr>
        <w:trPr>
          <w:trHeight w:val="9241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posOffset>1080135</wp:posOffset>
                  </wp:positionV>
                  <wp:extent cx="6191885" cy="39858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885" cy="398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48405</wp:posOffset>
                  </wp:positionH>
                  <wp:positionV relativeFrom="paragraph">
                    <wp:posOffset>1439545</wp:posOffset>
                  </wp:positionV>
                  <wp:extent cx="361315" cy="539750"/>
                  <wp:effectExtent l="0" t="0" r="0" b="0"/>
                  <wp:wrapNone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20"/>
              <w:ind w:left="4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trHeight w:val="2608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施作區域為教學大樓北西棟及教學大樓南棟屋頂。</w:t>
            </w:r>
          </w:p>
          <w:p>
            <w:pPr>
              <w:pStyle w:val="Style19"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設置時是否影響結構安全，請務必先行至現場了解評估後再行規劃。</w:t>
            </w:r>
          </w:p>
          <w:p>
            <w:pPr>
              <w:pStyle w:val="Style19"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請依評選項目要點，詳述於設置計畫書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907" w:gutter="0" w:header="0" w:top="680" w:footer="0" w:bottom="68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9">
    <w:name w:val="清單段落"/>
    <w:basedOn w:val="Normal"/>
    <w:qFormat/>
    <w:pPr>
      <w:suppressAutoHyphens w:val="true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14:00Z</dcterms:created>
  <dc:creator>ken</dc:creator>
  <dc:description/>
  <cp:keywords/>
  <dc:language>en-US</dc:language>
  <cp:lastModifiedBy>user</cp:lastModifiedBy>
  <cp:lastPrinted>2014-01-03T15:09:00Z</cp:lastPrinted>
  <dcterms:modified xsi:type="dcterms:W3CDTF">2020-05-28T09:06:00Z</dcterms:modified>
  <cp:revision>10</cp:revision>
  <dc:subject/>
  <dc:title>台中市政府</dc:title>
</cp:coreProperties>
</file>