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委託代理出席</w:t>
      </w:r>
      <w:r>
        <w:rPr>
          <w:rFonts w:eastAsia="標楷體" w:cs="DFKaiShu-SB-Estd-BF;Arial Unicode MS" w:ascii="標楷體" w:hAnsi="標楷體"/>
          <w:b/>
          <w:bCs/>
          <w:kern w:val="0"/>
          <w:sz w:val="40"/>
          <w:szCs w:val="40"/>
        </w:rPr>
        <w:t>(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使用印章</w:t>
      </w:r>
      <w:r>
        <w:rPr>
          <w:rFonts w:eastAsia="標楷體" w:cs="DFKaiShu-SB-Estd-BF;Arial Unicode MS" w:ascii="標楷體" w:hAnsi="標楷體"/>
          <w:b/>
          <w:bCs/>
          <w:kern w:val="0"/>
          <w:sz w:val="40"/>
          <w:szCs w:val="40"/>
        </w:rPr>
        <w:t xml:space="preserve">)    </w:t>
      </w: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授 權 書</w: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授權書應裝入外標封內，無授權者免附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spacing w:lineRule="atLeast" w:line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8510</wp:posOffset>
                </wp:positionH>
                <wp:positionV relativeFrom="paragraph">
                  <wp:posOffset>2620010</wp:posOffset>
                </wp:positionV>
                <wp:extent cx="632460" cy="5867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61.3pt;margin-top:206.3pt;width:49.75pt;height:46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投標</w:t>
      </w:r>
      <w:r>
        <w:rPr>
          <w:rFonts w:eastAsia="標楷體"/>
          <w:sz w:val="28"/>
          <w:szCs w:val="28"/>
        </w:rPr>
        <w:t>臺中市立大道國民中學</w:t>
      </w:r>
      <w:r>
        <w:rPr>
          <w:rFonts w:ascii="標楷體" w:hAnsi="標楷體" w:cs="標楷體" w:eastAsia="標楷體"/>
          <w:b/>
          <w:bCs/>
          <w:sz w:val="28"/>
          <w:szCs w:val="28"/>
        </w:rPr>
        <w:t>辦理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臺中市立大道國民中學設置太陽光電發電系統公開標租案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」，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茲授權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u w:val="single"/>
          <w:lang w:bidi="sa-IN"/>
        </w:rPr>
        <w:t xml:space="preserve">   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（先生</w:t>
      </w:r>
      <w:r>
        <w:rPr>
          <w:rFonts w:eastAsia="標楷體" w:cs="DFKaiShu-SB-Estd-BF;Arial Unicode MS" w:ascii="標楷體" w:hAnsi="標楷體"/>
          <w:kern w:val="0"/>
          <w:sz w:val="28"/>
          <w:szCs w:val="28"/>
          <w:lang w:bidi="sa-IN"/>
        </w:rPr>
        <w:t>\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小姐）代理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出席，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全權代理本廠商參加開（決）標、行使比價、減價、押標金領回及相關事宜。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該代理人於會議中所做之任何承諾或簽認事項直接對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發生效力，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均予以承受，並經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本廠商</w:t>
      </w:r>
      <w:r>
        <w:rPr>
          <w:rFonts w:ascii="標楷體" w:hAnsi="標楷體" w:cs="DFKaiShu-SB-Estd-BF;Arial Unicode MS" w:eastAsia="標楷體"/>
          <w:kern w:val="0"/>
          <w:sz w:val="28"/>
          <w:szCs w:val="28"/>
          <w:lang w:bidi="sa-IN"/>
        </w:rPr>
        <w:t>確認該代理人之下列簽章真實無誤，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該代理人資料及授權使用之印章如下：</w:t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代理人姓名：                 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身分證字號：</w:t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257300" cy="1257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35pt;margin-top:0pt;width:98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授權之使用印章：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2290</wp:posOffset>
                </wp:positionH>
                <wp:positionV relativeFrom="paragraph">
                  <wp:posOffset>204470</wp:posOffset>
                </wp:positionV>
                <wp:extent cx="632460" cy="5867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2.7pt;margin-top:16.1pt;width:49.75pt;height:46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109220</wp:posOffset>
                </wp:positionV>
                <wp:extent cx="1257300" cy="1257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387pt;margin-top:8.6pt;width:98.95pt;height:9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委任人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委任廠商名稱：                                 簽章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  <w:lang w:val="en-US" w:eastAsia="en-US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6560</wp:posOffset>
                </wp:positionH>
                <wp:positionV relativeFrom="paragraph">
                  <wp:posOffset>288925</wp:posOffset>
                </wp:positionV>
                <wp:extent cx="632460" cy="58674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32.8pt;margin-top:22.75pt;width:49.75pt;height:46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代表人姓名：             簽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760095</wp:posOffset>
                </wp:positionV>
                <wp:extent cx="6305550" cy="1320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注意事項：廠商代表人或代理人於參加投標時，應依下列規定出示本授權書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投標廠商若由代表人攜帶廠商印章及代表人印章親至開標地點，本授權書無需填寫出示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38" w:hanging="238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238" w:hanging="238"/>
                              <w:rPr/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投標廠商若委由代理人出席開標現場，攜帶廠商印章及代表人印章，或攜帶其他印章代 替，則應填寫並出示此授權書。代理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lang w:bidi="sa-IN"/>
                              </w:rPr>
                              <w:t>人應攜帶身分證明文件正本備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03.95pt;mso-wrap-distance-left:9.05pt;mso-wrap-distance-right:9.05pt;mso-wrap-distance-top:0pt;mso-wrap-distance-bottom:0pt;margin-top:59.85pt;mso-position-vertical-relative:text;margin-left:-0.75pt;mso-position-horizontal-relative:margin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0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注意事項：廠商代表人或代理人於參加投標時，應依下列規定出示本授權書：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  <w:t>1.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投標廠商若由代表人攜帶廠商印章及代表人印章親至開標地點，本授權書無需填寫出示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left="238" w:hanging="238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left="238" w:hanging="238"/>
                        <w:rPr/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  <w:t>2.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投標廠商若委由代理人出席開標現場，攜帶廠商印章及代表人印章，或攜帶其他印章代 替，則應填寫並出示此授權書。代理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lang w:bidi="sa-IN"/>
                        </w:rPr>
                        <w:t>人應攜帶身分證明文件正本備驗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11:00Z</dcterms:created>
  <dc:creator>user</dc:creator>
  <dc:description/>
  <cp:keywords/>
  <dc:language>en-US</dc:language>
  <cp:lastModifiedBy>總務主任</cp:lastModifiedBy>
  <cp:lastPrinted>2014-01-20T11:20:00Z</cp:lastPrinted>
  <dcterms:modified xsi:type="dcterms:W3CDTF">2020-04-24T03:00:00Z</dcterms:modified>
  <cp:revision>5</cp:revision>
  <dc:subject/>
  <dc:title/>
</cp:coreProperties>
</file>